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Ы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ДАРСКОГО КРАЯ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0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49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>
          <w:trHeight w:val="564" w:hRule="atLeast"/>
        </w:trPr>
        <w:tc>
          <w:tcPr>
            <w:tcW w:w="9648" w:type="dxa"/>
            <w:gridSpan w:val="6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разовании Совета по предпринимательств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муниципальном образовании Гулькевичский район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одействия развитию малого и среднего предпринимательства на территории муниципального образования Гулькевичский район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4 июля 2007 года № 209-ФЗ   «О развитии малого и среднего предпринимательства в Российской Федерации», а также в связи с кадровыми изменениями в администрации муниципального образования Гулькевичский район  п о с т а н о в л я 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Совет по предпринимательству в муниципальном образовании Гулькевичский район и утвердить состав 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 в Совет по предпринимательству в муниципальном образовании Гулькевичский райо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Совете по предпринимательству в муниципальном образовании Гулькевичский район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читать утратившими силу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главы Гулькевичского района от 28 августа 2002 года  № 997 «О совете по предпринимательству в Гулькевичском районе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главы Гулькевичского района от 24 февраля 2004 года № 175 «О внесении изменений в постановление главы Гулькевичского района от 28 августа 2002 года № 997 «О совете по предпринимательству в Гулькевичском районе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08 года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Оре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hlp://&amp;nd=620226480" TargetMode="External"/><Relationship Id="rId4" Type="http://schemas.openxmlformats.org/officeDocument/2006/relationships/hyperlink" Target="khlp://&amp;nd=62022648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46:00Z</dcterms:created>
  <dc:creator>Admin</dc:creator>
  <dc:description/>
  <cp:keywords/>
  <dc:language>en-US</dc:language>
  <cp:lastModifiedBy>Каб</cp:lastModifiedBy>
  <cp:lastPrinted>2008-01-10T10:20:00Z</cp:lastPrinted>
  <dcterms:modified xsi:type="dcterms:W3CDTF">2020-11-02T13:12:00Z</dcterms:modified>
  <cp:revision>3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