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</w:tabs>
        <w:ind w:left="5529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к решению ____ сессии __ созыва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от ____________ № ____</w:t>
      </w:r>
    </w:p>
    <w:p>
      <w:pPr>
        <w:pStyle w:val="Normal"/>
        <w:tabs>
          <w:tab w:val="clear" w:pos="708"/>
          <w:tab w:val="left" w:pos="5529" w:leader="none"/>
        </w:tabs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Совета сельского поселения Венцы-Заря Гулькевичского района </w:t>
      </w:r>
    </w:p>
    <w:p>
      <w:pPr>
        <w:pStyle w:val="Normal"/>
        <w:tabs>
          <w:tab w:val="clear" w:pos="708"/>
          <w:tab w:val="left" w:pos="5529" w:leader="none"/>
        </w:tabs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</w:t>
      </w:r>
    </w:p>
    <w:p>
      <w:pPr>
        <w:pStyle w:val="Normal"/>
        <w:tabs>
          <w:tab w:val="clear" w:pos="708"/>
          <w:tab w:val="left" w:pos="5529" w:leader="none"/>
        </w:tabs>
        <w:ind w:left="5529" w:hanging="0"/>
        <w:rPr/>
      </w:pPr>
      <w:r>
        <w:rPr>
          <w:sz w:val="28"/>
          <w:szCs w:val="28"/>
        </w:rPr>
        <w:t xml:space="preserve">35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4.12.2021 №3 «О бюджете сельского поселения Венцы-Заря Гулькевичского района на 2022 год»</w:t>
      </w:r>
    </w:p>
    <w:p>
      <w:pPr>
        <w:pStyle w:val="Normal"/>
        <w:ind w:left="5529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5529" w:hanging="0"/>
        <w:rPr>
          <w:sz w:val="28"/>
          <w:lang w:eastAsia="ar-SA"/>
        </w:rPr>
      </w:pPr>
      <w:r>
        <w:rPr>
          <w:sz w:val="28"/>
          <w:szCs w:val="28"/>
          <w:lang w:eastAsia="ar-SA"/>
        </w:rPr>
        <w:t>Приложение 5</w:t>
      </w:r>
    </w:p>
    <w:p>
      <w:pPr>
        <w:pStyle w:val="Normal"/>
        <w:spacing w:lineRule="atLeast" w:line="200"/>
        <w:ind w:left="5529" w:hanging="0"/>
        <w:rPr>
          <w:sz w:val="28"/>
          <w:lang w:eastAsia="ar-SA"/>
        </w:rPr>
      </w:pPr>
      <w:r>
        <w:rPr>
          <w:sz w:val="28"/>
          <w:lang w:eastAsia="ar-SA"/>
        </w:rPr>
        <w:t xml:space="preserve">к решению к решению </w:t>
      </w:r>
      <w:r>
        <w:rPr>
          <w:sz w:val="28"/>
          <w:szCs w:val="28"/>
        </w:rPr>
        <w:t xml:space="preserve">35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4.12.2021 №3</w:t>
      </w:r>
      <w:r>
        <w:rPr>
          <w:sz w:val="28"/>
          <w:lang w:eastAsia="ar-SA"/>
        </w:rPr>
        <w:t xml:space="preserve"> Совета </w:t>
      </w:r>
      <w:r>
        <w:rPr>
          <w:sz w:val="28"/>
          <w:szCs w:val="28"/>
          <w:lang w:eastAsia="ar-SA"/>
        </w:rPr>
        <w:t>сельского поселения Венцы-Заря Гулькевичского района «О бюджете</w:t>
      </w:r>
      <w:r>
        <w:rPr/>
        <w:t xml:space="preserve"> </w:t>
      </w:r>
      <w:r>
        <w:rPr>
          <w:sz w:val="28"/>
          <w:szCs w:val="28"/>
          <w:lang w:eastAsia="ar-SA"/>
        </w:rPr>
        <w:t>сельского поселения Венцы-Заря Гулькевичского района на 2022 год»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b/>
          <w:sz w:val="28"/>
          <w:szCs w:val="28"/>
        </w:rPr>
        <w:t>Распределение бюджетных ассигнований по целевым статьям (муниципальным программам сельского поселения Венцы-Заря Гулькевичского района и непрограммным направлениям деятельности), группам видов расходов классификации расходов бюджетов на 2022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</w:t>
      </w:r>
    </w:p>
    <w:tbl>
      <w:tblPr>
        <w:tblW w:w="1092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2"/>
        <w:gridCol w:w="2268"/>
        <w:gridCol w:w="1275"/>
        <w:gridCol w:w="1701"/>
      </w:tblGrid>
      <w:tr>
        <w:trPr>
          <w:trHeight w:val="660" w:hRule="atLeast"/>
        </w:trPr>
        <w:tc>
          <w:tcPr>
            <w:tcW w:w="5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Сумма на 2022 год</w:t>
            </w:r>
          </w:p>
        </w:tc>
      </w:tr>
      <w:tr>
        <w:trPr>
          <w:trHeight w:val="700" w:hRule="atLeast"/>
        </w:trPr>
        <w:tc>
          <w:tcPr>
            <w:tcW w:w="5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snapToGrid w:val="false"/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Социальная поддержка граждан» сельского поселения Венцы-Заря Гулькевич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20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2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для социально-ориентированных некоммерческих организаций, осуществляющих свою деятельность на территории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 «Безопасность населения» сельского поселения Венцы-Заря Гулькевич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40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1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безопасности насел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гражданской оборон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на территории сельского поселения Венцы-Заря Гулькевич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, корректировке существующего проекта организации дорожного дви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культуры» сельского поселения Венцы-Заря Гулькевич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50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83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83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0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46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82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5104</w:t>
            </w:r>
            <w:r>
              <w:rPr>
                <w:sz w:val="28"/>
                <w:szCs w:val="28"/>
                <w:lang w:val="en-US"/>
              </w:rPr>
              <w:t>L46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7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104L</w:t>
            </w:r>
            <w:r>
              <w:rPr>
                <w:sz w:val="28"/>
                <w:szCs w:val="28"/>
              </w:rPr>
              <w:t>46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7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 «Развитие физической культуры и спорта » сельского поселения Венцы-Заря Гулькевич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060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физической культуры и массового спор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физической культуры и массового спор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-массовы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 жилищно-коммунального хозяйства» сельского поселения Венцы-Заря Гулькевич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70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6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Развитие жилищно-коммунального </w:t>
            </w:r>
            <w:r>
              <w:rPr>
                <w:sz w:val="28"/>
                <w:szCs w:val="28"/>
              </w:rPr>
              <w:t>хозяйства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 и топливно-энергетического комплекса ,улучшения качества предоставления коммунальных услуг: отопления, холодного и горячего водоснабжения, водоот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, к осенне-зимнему пери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Оплата услуг управляющей компании за содержание и ремонт общего имущества многоквартирных домов, находящихся в муниципальной собственно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ехническому обслуживанию газопровода и газового оборуд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азификации ул. Приозерной, ул. Рабочей пос. Венцы Гулькевич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5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й городских и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3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ешение вопросов, связанных с организацией благоустройства и обеспечением санитарного порядка на территории городских и сельских поселений, а также формирование комфортных условий проживания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3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Поддержка малого и среднего  предпринимательства на территории сельского поселения Венцы-Заря Гулькевич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80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и поддержке малого и среднего предприним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беспечение благоприятных условий для развития субъектов малого и среднего предпринимательств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Молодежь» сельского поселения Венцы-Заря Гулькевич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90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, походов профильных смен чемпионатов, конкурсов и т.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жизни молодежи; проведение  фестивалей, походов, профильных смен,чемпионатов, конкурсов и др., а также участия во Всероссийских и краевых мероприят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 «Ремонт и содержание автомобильных дорог» сельского поселения Венцы-Заря Гулькевич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0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623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сельского поселения Венцы-Заря,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тветствующей потребностям населения и экономики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23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сельского поселения Венцы-Заря и обеспечение устойчивого функционирования автомобильных дорог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23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сельского поселения Венцы-Зар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3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3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Информационное общество» сельского поселения Венцы-Заря Гулькевич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0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фициальные публикации  в печатном издании, информирование жителей  в печатном издании  о деятельности администрации и Совета муниципального образова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 «Доступная среда» сельского поселения Венцы-Заря Гулькевичского района</w:t>
              <w:tab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, образования, физической культуры и спорта,  повышение доступности услуг учреждений культуры, образовательных услуг образовательных учреждений, услуг учреждений физической культуры и спорта, качества жизни инвалид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вышение уровня доступности объектов культуры, образования и физической культуры и спорта для инвалидов и других маломобильных групп населения путем укрепления материально-технической базы муниципальных учрежде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оприятия по нанесению разметки, оборудование посадочной площадки, съезд/заезд, установка информационных табличе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1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1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 Устойчивое развитие сельских территорий» сельского поселения Венцы-Заря Гулькевич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210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2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высшего должностного лица органов власти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86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6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6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6,4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администрации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275,3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 сельского посел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left" w:pos="703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84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84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05,0</w:t>
            </w:r>
          </w:p>
        </w:tc>
      </w:tr>
      <w:tr>
        <w:trPr>
          <w:trHeight w:val="829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6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рганизация деятельности административных комисс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Учреждения по обеспечению хозяйственного обслуживания органов управления администрац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7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7,1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9,9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6,2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</w:tr>
      <w:tr>
        <w:trPr>
          <w:trHeight w:val="1120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40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 муниципального образования Гулькевич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0000000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3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7</w:t>
            </w:r>
          </w:p>
        </w:tc>
      </w:tr>
      <w:tr>
        <w:trPr/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7</w:t>
            </w:r>
          </w:p>
        </w:tc>
      </w:tr>
      <w:tr>
        <w:trPr>
          <w:trHeight w:val="515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 343,2</w:t>
            </w:r>
          </w:p>
        </w:tc>
      </w:tr>
    </w:tbl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администрации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Венцы-Заря 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Гулькевичского района                  </w:t>
        <w:tab/>
        <w:tab/>
        <w:tab/>
        <w:tab/>
        <w:tab/>
        <w:t xml:space="preserve">                              С.С. Атапина</w:t>
      </w:r>
    </w:p>
    <w:sectPr>
      <w:headerReference w:type="default" r:id="rId2"/>
      <w:headerReference w:type="first" r:id="rId3"/>
      <w:type w:val="nextPage"/>
      <w:pgSz w:w="11906" w:h="16838"/>
      <w:pgMar w:left="119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6:41:00Z</dcterms:created>
  <dc:creator>Остахова</dc:creator>
  <dc:description/>
  <cp:keywords/>
  <dc:language>en-US</dc:language>
  <cp:lastModifiedBy>Венцы-Заря Финансист</cp:lastModifiedBy>
  <cp:lastPrinted>2022-05-26T17:26:00Z</cp:lastPrinted>
  <dcterms:modified xsi:type="dcterms:W3CDTF">2022-09-23T08:41:00Z</dcterms:modified>
  <cp:revision>43</cp:revision>
  <dc:subject/>
  <dc:title>Приложение № 12</dc:title>
</cp:coreProperties>
</file>