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3</w:t>
      </w:r>
    </w:p>
    <w:p>
      <w:pPr>
        <w:pStyle w:val="Normal"/>
        <w:ind w:left="4820" w:hanging="0"/>
        <w:rPr/>
      </w:pPr>
      <w:r>
        <w:rPr>
          <w:sz w:val="28"/>
          <w:lang w:eastAsia="ar-SA"/>
        </w:rPr>
        <w:t xml:space="preserve">к решению Совета </w:t>
      </w:r>
      <w:r>
        <w:rPr>
          <w:sz w:val="28"/>
          <w:szCs w:val="28"/>
          <w:lang w:eastAsia="ar-SA"/>
        </w:rPr>
        <w:t xml:space="preserve">сельского поселения Венцы-Заря Гулькевичского района </w:t>
      </w:r>
    </w:p>
    <w:p>
      <w:pPr>
        <w:pStyle w:val="Normal"/>
        <w:ind w:left="4820" w:hanging="0"/>
        <w:rPr>
          <w:sz w:val="28"/>
          <w:lang w:eastAsia="ar-SA"/>
        </w:rPr>
      </w:pPr>
      <w:r>
        <w:rPr>
          <w:sz w:val="28"/>
          <w:lang w:eastAsia="ar-SA"/>
        </w:rPr>
        <w:t>от ____________г. № __</w:t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left="4820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5</w:t>
      </w:r>
    </w:p>
    <w:p>
      <w:pPr>
        <w:pStyle w:val="Normal"/>
        <w:ind w:left="4820" w:hanging="0"/>
        <w:rPr>
          <w:sz w:val="28"/>
          <w:szCs w:val="28"/>
          <w:lang w:eastAsia="ar-SA"/>
        </w:rPr>
      </w:pPr>
      <w:r>
        <w:rPr>
          <w:sz w:val="28"/>
          <w:lang w:eastAsia="ar-SA"/>
        </w:rPr>
        <w:t xml:space="preserve">к решению Совета </w:t>
      </w:r>
      <w:r>
        <w:rPr>
          <w:sz w:val="28"/>
          <w:szCs w:val="28"/>
          <w:lang w:eastAsia="ar-SA"/>
        </w:rPr>
        <w:t xml:space="preserve">сельского поселения Венцы-Заря Гулькевичского района </w:t>
      </w:r>
    </w:p>
    <w:p>
      <w:pPr>
        <w:pStyle w:val="Normal"/>
        <w:ind w:left="4820" w:hanging="0"/>
        <w:rPr>
          <w:sz w:val="28"/>
          <w:lang w:eastAsia="ar-SA"/>
        </w:rPr>
      </w:pPr>
      <w:r>
        <w:rPr>
          <w:sz w:val="28"/>
          <w:lang w:eastAsia="ar-SA"/>
        </w:rPr>
        <w:t>от 15.12.2023г. № 4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целевым статьям (муниципальным программам сельского поселения Венцы-Заря Гулькевичского района и непрограммным направлениям деятельности), группам видов расходов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тыс. рублей)                                                                                                                                              </w:t>
      </w:r>
    </w:p>
    <w:tbl>
      <w:tblPr>
        <w:tblW w:w="1092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4"/>
        <w:gridCol w:w="1843"/>
        <w:gridCol w:w="850"/>
        <w:gridCol w:w="1559"/>
      </w:tblGrid>
      <w:tr>
        <w:trPr>
          <w:trHeight w:val="681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С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Сумма на 2024 год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Социальная поддержка граждан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населения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безопасности на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гражданской обор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культуры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2 858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858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858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деятельности по организации показа фильмов, проведению культурно-досуговых мероприят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679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7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797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е физической культуры и массового спор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ивно-массовы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Муниципальная программа «Развитие жилищно-коммунального хозяйств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34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Развитие жилищно-коммунального </w:t>
            </w:r>
            <w:r>
              <w:rPr>
                <w:sz w:val="28"/>
                <w:szCs w:val="28"/>
              </w:rPr>
              <w:t>хозяйства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и топливно-энергетического комплекса ,улучшения качества предоставления коммунальных услуг: отопления, холодного и горячего водоснабжения, водоот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0" w:leader="none"/>
                <w:tab w:val="center" w:pos="884" w:leader="none"/>
                <w:tab w:val="center" w:pos="1239" w:leader="none"/>
                <w:tab w:val="right" w:pos="2478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действие предприятиям жилищно-коммунального и топливно-энергетического комплекса в проведении технического перевооружения и подготовке объектов жизнеобеспечения, находящихся в муниципальной собственности, к осенне-зимнему пери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eastAsia="Calibri"/>
                <w:bCs/>
                <w:spacing w:val="-20"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я по техническому обслуживанию газопровода и газового оборуд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й городских и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ное решение вопросов, связанных с организацией благоустройства и обеспечением санитарного порядка на территории городских и сельских поселений, а также формирование комфортных условий проживания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,4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городошной площадки в пос. Венцы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2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1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301003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2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федеральной целевой программы "Увековечение памяти погибших при защите Отечества на 2019-2024 годы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3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3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2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сельского поселения Венцы-Заря Гулькевичского район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и поддержке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беспечение благоприятных условий для развития субъектов малого и среднего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Молодежь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формирование здорового образа жизни, проведение туристических лагерей, фестивалей, походов профильных смен чемпионатов, конкурсов и т.д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95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, направленных на формирование здорового образа жизни молодежи; проведение фестивалей, походов, профильных смен, чемпионатов, конкурсов и др., а также участия во Всероссийских и краевых мероприят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Ремонт и содержание автомобильных дорог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432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сети автомобильных дорог местного значения на территории сельского поселения Венцы-Заря, соответствующей потребностям населения и экономи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транспортно-эксплуатационного состояния сети автомобильных дорог местного значения на территории сельского поселения Венцы-Заря и обеспечение устойчивого функционирования автомобильных дорог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и ямочный ремонт автомобильных дорог местного значения вне границ населенных пунктов сельского поселения Венцы-За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1001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25,9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ационное общество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фициальные публикации в печатном издании, информирование жителей в печатном издании о деятельности администрации и Совета муниципального образ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униципальная программа «Доступная среда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color w:val="000000"/>
                <w:sz w:val="28"/>
                <w:szCs w:val="28"/>
              </w:rPr>
              <w:t xml:space="preserve">Формирование условий развития доступной среды для инвалидов и маломобильных групп населения, обеспечения им равного с другими гражданами беспрепятственного доступа к объектам учреждений культуры, образования, физической культуры и спорта, повышение доступности услуг учреждений культуры, образовательных услуг образовательных учреждений, услуг учреждений физической культуры и спорта, качества жизни инвалид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вышение уровня доступности объектов культуры, образования и физической культуры и спорта для инвалидов и других маломобильных групп населения путем укрепления материально-технической базы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нанесению разметки, оборудование посадочной площадки, съезд/заезд,установка информационных табличе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01001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сельских территорий» сельского поселения Венцы-Заря Гулькевич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2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1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09" w:leader="none"/>
                <w:tab w:val="right" w:pos="2619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right" w:pos="9355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высшего должностного лица органов вла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главы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55" w:leader="none"/>
                <w:tab w:val="center" w:pos="1239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230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сельского посел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67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67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9,1</w:t>
            </w:r>
          </w:p>
        </w:tc>
      </w:tr>
      <w:tr>
        <w:trPr>
          <w:trHeight w:val="572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,5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рганизация деятельности административных комисс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000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Учреждения по обеспечению хозяйственного обслуживания органов управления администраци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894,7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9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19,6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</w:t>
            </w:r>
          </w:p>
        </w:tc>
      </w:tr>
      <w:tr>
        <w:trPr>
          <w:trHeight w:val="876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Центральный аппарат контрольно-счетной палаты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b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Реализация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/>
            </w:pPr>
            <w:r>
              <w:rPr>
                <w:sz w:val="28"/>
                <w:szCs w:val="28"/>
              </w:rPr>
              <w:t>Мероприятия по реализации функций по распоряжению имуще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0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63" w:hRule="atLeast"/>
        </w:trPr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62,8</w:t>
            </w:r>
          </w:p>
        </w:tc>
      </w:tr>
    </w:tbl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09" w:right="-427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709" w:right="-42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709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>
      <w:rFonts w:cs="Times New Roman;Times New Roman"/>
    </w:rPr>
  </w:style>
  <w:style w:type="character" w:styleId="WW8Num9z1">
    <w:name w:val="WW8Num9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8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3:00Z</dcterms:created>
  <dc:creator>Остахова</dc:creator>
  <dc:description/>
  <cp:keywords/>
  <dc:language>en-US</dc:language>
  <cp:lastModifiedBy>Certified Windows</cp:lastModifiedBy>
  <cp:lastPrinted>2024-02-28T13:19:00Z</cp:lastPrinted>
  <dcterms:modified xsi:type="dcterms:W3CDTF">2024-05-15T10:40:00Z</dcterms:modified>
  <cp:revision>1025</cp:revision>
  <dc:subject/>
  <dc:title>         Приложение № 12</dc:title>
</cp:coreProperties>
</file>