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Arial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Arial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Arial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постановлением администрац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ar-SA"/>
              </w:rPr>
              <w:t xml:space="preserve">сельского поселения Венцы-Заря </w:t>
            </w: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Гулькевич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от </w:t>
            </w: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u w:val="single"/>
                <w:lang w:eastAsia="ar-SA"/>
              </w:rPr>
              <w:t xml:space="preserve">                         </w:t>
            </w: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Arial;Times New Roman" w:cs="Times New Roman;Times New Roman" w:ascii="Times New Roman;Times New Roman" w:hAnsi="Times New Roman;Times New Roman"/>
                <w:sz w:val="28"/>
                <w:szCs w:val="28"/>
                <w:u w:val="single"/>
                <w:lang w:eastAsia="ar-SA"/>
              </w:rPr>
              <w:t xml:space="preserve">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u w:val="single"/>
                <w:lang w:eastAsia="ar-S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u w:val="single"/>
                <w:lang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Lucida Sans Unicode" w:cs="Tahoma;Tahoma"/>
                <w:sz w:val="28"/>
                <w:szCs w:val="28"/>
                <w:lang w:eastAsia="ar-SA"/>
              </w:rPr>
            </w:pPr>
            <w:r>
              <w:rPr>
                <w:rFonts w:eastAsia="Lucida Sans Unicode" w:cs="Tahoma;Tahoma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Порядок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567" w:right="565" w:firstLine="142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>составления, утверждения и ведения бюджетных смет администрацией сельского поселения Венцы-Заря Гулькевичского района и муниципальных казенных учреждений сельского поселения Венцы-Заря Гулькевич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eastAsia="Arial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Arial;Times New Roman"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2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1.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стоящий порядок составления, утверждения и ведения бюджетных смет администрацией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улькевичского района и муниципальных казенных учреждений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улькевичского района (далее - Порядок) разработан в соответствии со                 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статьей 22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инистерства финансов Российской Федерации от 14 февраля 2018 года № 26н "Об Общих требованиях к порядку составления, утверждения и ведения бюджетных смет казенных учреждений" (далее - Общие требования), и устанавливает правила составления, утверждения и ведения бюджетных смет администрацией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улькевичского района (далее – Администрация) и муниципальных казенных учреждений, подведомственных администрац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 (далее – Учрежд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2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2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рядком предусмотрен механизм взаимодействия муниципальных казенных учреждений и администрации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eastAsia="Arial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Arial;Times New Roman"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II. Составление и утверждение см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1. Составление, утверждение и ведение бюджетной сметы осуществляется в виде документа на бумажном носителе в двух экземплярах, подписанного уполномоченным лицом по формам, установленны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2. Бюджетная смета (далее – смета) составляется в целях установления объема и распределения направлений расходов бюджета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 на срок решения о бюджете на очередной финансовый год (на очередной финансовый год и плановый период) на основании доведенных до администрации в установленном порядке лимитов бюджетных обязательств на принятие и (или) исполнение бюджетных обязательств по обеспечению выполнения функций администрации, включая бюджетные обязательства по предоставлению бюджетных инвестиций и субсидий юридическ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наличии публичных нормативных обязательств в смете справочно указывают объем и распределение направлений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казатели сметы формируются Администрацией и Учреждениями в разрезе кодов классификации расходов бюджета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 (далее – местный бюджет) с детализацией по кодам подгрупп и элементов видов расходов классификации расходов местного бюджета в пределах доведенных лимитов бюджетных обязательств. Администрация и Учреждения вправе дополнительно детализировать по кодам статей (подстатей) групп (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казатели сметы группируются по следующим направлениям в соответствии с лимитами бюджет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расходам, осуществляемым в целях обеспечения функций администрации в соответствии со статьей 70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муниципальным корпорациям, компаниям, публично-правовым компаниям, осуществление платежей, взносов, безвозмездных перечислений субъектам международного права; обслуживание муниципального долга, исполнение муниципальных гарантий, судебных актов в соответствии со статьей 242.2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расходам на закупки товаров, работ, услуг, осуществляемые администрацией в пользу третьих ли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contextualSpacing/>
        <w:jc w:val="both"/>
        <w:rPr/>
      </w:pPr>
      <w:bookmarkStart w:id="0" w:name="P41"/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3. Смета составляется в рублях путем формирования показателей сметы на очередной финансовый год и внесения изменений в утвержденные показатели сметы на очередной финансовый год, согласно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приложению № 1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приложению № 2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shd w:fill="FFFF00" w:val="clear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shd w:fill="FFFFFF" w:val="clear"/>
          <w:lang w:eastAsia="ru-RU"/>
        </w:rPr>
        <w:t>утверждаются при утверждении сме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Формирование проекта сметы на очередной финансовый год и на плановый период осуществляется по форме согласно приложению № 3 к настоящему порядку на этапе составления проекта бюджета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>Гулькевичского района в соответствии со сроками составления проекта бюджета, на основании обоснований (расчетов) плановых сметных показателей исходя из доведенных бюджет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4.  Смету подписывает исполнитель, руководитель учреждения либо иное уполномоченное руководителем лицо в случае его отсут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bookmarkStart w:id="1" w:name="P44"/>
      <w:bookmarkEnd w:id="1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.5. Смета утверждается руководителем главного распорядителя бюджетных средств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 и заверяется гербовой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6. Утверждение сметы и обоснований (расчетов) плановых сметных показателей администрации осуществляется не позднее десяти рабочих дней, со дня доведения ему в установленном порядке соответствующи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7. Утвержденные сметы с обоснованиями (расчетами) плановых сметных показателей, использованными при формировании сметы, направляются получателю бюджетных средств, вторые экземпляры остаются у главного распорядителя бюджетных средств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улькевичского райо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eastAsia="Arial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Arial;Times New Roman"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eastAsia="Arial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Arial;Times New Roman"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  <w:t>III. Ведение смет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eastAsia="Arial;Times New Roman" w:cs="Times New Roman;Times New Roman"/>
          <w:b/>
          <w:b/>
          <w:bCs/>
          <w:sz w:val="28"/>
          <w:szCs w:val="28"/>
          <w:lang w:eastAsia="ar-SA"/>
        </w:rPr>
      </w:pPr>
      <w:r>
        <w:rPr>
          <w:rFonts w:eastAsia="Arial;Times New Roman" w:cs="Times New Roman;Times New Roman" w:ascii="Times New Roman;Times New Roman" w:hAnsi="Times New Roman;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1. Ведением сметы в целях настоящего Порядка является внесение изменений в показатели сметы в пределах, доведенных администрации в установленном порядке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Изменения показателей сметы составляются </w:t>
      </w:r>
      <w:r>
        <w:rPr>
          <w:rFonts w:eastAsia="Times New Roman;Times New Roman" w:cs="Arial;Times New Roman" w:ascii="Times New Roman;Times New Roman" w:hAnsi="Times New Roman;Times New Roman"/>
          <w:sz w:val="28"/>
          <w:szCs w:val="28"/>
          <w:lang w:eastAsia="ru-RU"/>
        </w:rPr>
        <w:t>согласно приложению № 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2. 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2" w:name="Par85"/>
      <w:bookmarkEnd w:id="2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меняющих объемы сметных назначений в случае изменения доведенных администрации в установленном порядке лимитов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администрации и лимитов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bookmarkStart w:id="3" w:name="Par87"/>
      <w:bookmarkEnd w:id="3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администрации и лимитов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зменяющих иные показа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3. 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4. Внесение изменений в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5. 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ом 2.6 настоящего Порядка, в случаях внесения изменения в смету, установленных 3.2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6. Внесение изменений в показатели сметы на текущий финансовый год осуществляется не позднее одного рабочего дня до окончания текущего финансов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>сельского поселения Венцы-Зар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>Гулькевичского района                                                                          С.С. Атапин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8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12CCAD2633623CD85F390427063164A2EE06B42742A3C6F0C935014EE104253F2378D968AB413EE4D67C62BAEB49ABDED32B3F7F13V4m6K" TargetMode="External"/><Relationship Id="rId3" Type="http://schemas.openxmlformats.org/officeDocument/2006/relationships/hyperlink" Target="consultantplus://offline/ref=E412CCAD2633623CD85F390427063164A3E701B12E44A3C6F0C935014EE104253F2378DB69A24234B68C6C66F3BC4DB7D6CC343C61104EA8V2mEK" TargetMode="External"/><Relationship Id="rId4" Type="http://schemas.openxmlformats.org/officeDocument/2006/relationships/hyperlink" Target="consultantplus://offline/ref=E412CCAD2633623CD85F390427063164A3E701B12E44A3C6F0C935014EE104253F2378DB69A24232B18C6C66F3BC4DB7D6CC343C61104EA8V2mEK" TargetMode="External"/><Relationship Id="rId5" Type="http://schemas.openxmlformats.org/officeDocument/2006/relationships/hyperlink" Target="consultantplus://offline/ref=E412CCAD2633623CD85F390427063164A3E701B12E44A3C6F0C935014EE104253F2378DB69A24132B08C6C66F3BC4DB7D6CC343C61104EA8V2m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9:00Z</dcterms:created>
  <dc:creator>acer</dc:creator>
  <dc:description/>
  <cp:keywords/>
  <dc:language>en-US</dc:language>
  <cp:lastModifiedBy>Венцы-Заря Финансист</cp:lastModifiedBy>
  <dcterms:modified xsi:type="dcterms:W3CDTF">2023-01-31T18:20:00Z</dcterms:modified>
  <cp:revision>3</cp:revision>
  <dc:subject/>
  <dc:title/>
</cp:coreProperties>
</file>