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538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3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составления, утверждения и ведения бюджетных смет администрацией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и муниципальных казенных учреждений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сельского поселения Венцы-Заря </w:t>
      </w: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СН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расчеты) плановых сметных показателей к бюджетной смете (проекту бюджетной сметы) администрации сельского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Венцы-Заря Гулькевичского района и казенных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й подведомственных администрации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Венцы-Заря Гулькевичского район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____ год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417"/>
      </w:tblGrid>
      <w:tr>
        <w:trPr/>
        <w:tc>
          <w:tcPr>
            <w:tcW w:w="354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ТМО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6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ид расходов 1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Фонд оплаты труда учрежд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1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Фонд оплаты труда государственных (муниципальных) органов»</w:t>
      </w:r>
    </w:p>
    <w:p>
      <w:pPr>
        <w:pStyle w:val="Normal"/>
        <w:numPr>
          <w:ilvl w:val="0"/>
          <w:numId w:val="5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1" w:name="sub_16100"/>
      <w:bookmarkStart w:id="2" w:name="sub_16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Заработная плата» на 20___ г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62"/>
        <w:gridCol w:w="1463"/>
        <w:gridCol w:w="1463"/>
        <w:gridCol w:w="15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в месяц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 единиц, ед. (гр. 2 х гр. 3 х гр. 4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всего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66 «Заработная плата» на 20___ год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62"/>
        <w:gridCol w:w="1463"/>
        <w:gridCol w:w="1463"/>
        <w:gridCol w:w="15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в месяц, руб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 единиц, ед. (гр. 2 х гр. 3 х гр. 4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всего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111 (121)</w:t>
      </w:r>
      <w:r>
        <w:rPr>
          <w:rFonts w:cs="Times New Roman" w:ascii="Times New Roman" w:hAnsi="Times New Roman"/>
          <w:sz w:val="28"/>
          <w:szCs w:val="28"/>
        </w:rPr>
        <w:t xml:space="preserve"> на 20___ год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6101"/>
      <w:bookmarkStart w:id="4" w:name="sub_16102"/>
      <w:bookmarkEnd w:id="3"/>
      <w:bookmarkEnd w:id="4"/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Вид расходов 119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«Взносы по обязательному социальному страхованию на выплаты по оплате труда работников и иные выплаты работникам учреждений»,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129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Взносы по обязательному социальному страхованию на выплаты денежного содержания и иные выплаты работникам государственных (муниципальных) органов»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13</w:t>
      </w:r>
      <w:r>
        <w:rPr>
          <w:rFonts w:cs="Times New Roman" w:ascii="Times New Roman" w:hAnsi="Times New Roman"/>
          <w:sz w:val="28"/>
          <w:szCs w:val="28"/>
        </w:rPr>
        <w:t xml:space="preserve"> «Начисления на выплаты по оплате труда» на 20_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6102"/>
      <w:bookmarkEnd w:id="5"/>
      <w:r>
        <w:rPr>
          <w:rFonts w:cs="Times New Roman" w:ascii="Times New Roman" w:hAnsi="Times New Roman"/>
          <w:sz w:val="28"/>
          <w:szCs w:val="28"/>
        </w:rPr>
        <w:t xml:space="preserve">Размер начислений на выплаты по оплате труда в соответствии с действующими на дату составления сметы нормативными правовыми актами _______________________________________________________ руб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119 (129)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" w:name="sub_16201"/>
      <w:bookmarkEnd w:id="6"/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Вид расходов 112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Иные выплаты персоналу учреждений, за исключением фонда оплаты труда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Иные выплаты персоналу государственных (муниципальных) органов, за исключением фонда оплаты труда»</w:t>
      </w:r>
    </w:p>
    <w:p>
      <w:pPr>
        <w:pStyle w:val="Normal"/>
        <w:ind w:left="709" w:hanging="0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12</w:t>
      </w:r>
      <w:r>
        <w:rPr>
          <w:rFonts w:cs="Times New Roman" w:ascii="Times New Roman" w:hAnsi="Times New Roman"/>
          <w:sz w:val="28"/>
          <w:szCs w:val="28"/>
        </w:rPr>
        <w:t xml:space="preserve"> «Прочие выплаты» на 20___ год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36"/>
        <w:gridCol w:w="1134"/>
        <w:gridCol w:w="993"/>
        <w:gridCol w:w="1559"/>
        <w:gridCol w:w="1690"/>
        <w:gridCol w:w="1487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ир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точных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командированных работни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ток пребывания в командировк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(гр. 3 х гр. 4 х гр. 5 х 100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ые при служебных командировка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11"/>
      <w:bookmarkStart w:id="8" w:name="sub_111"/>
      <w:bookmarkEnd w:id="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Размер суточных в соответствии с действующими на дату составления сметы нормативными правовыми ак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1"/>
      <w:bookmarkStart w:id="10" w:name="sub_111"/>
      <w:bookmarkEnd w:id="1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559"/>
        <w:gridCol w:w="1690"/>
        <w:gridCol w:w="171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латежей в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мпенсации (пособия)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 х гр. 4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/>
      </w:pPr>
      <w:bookmarkStart w:id="11" w:name="sub_16203"/>
      <w:bookmarkEnd w:id="11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«Прочие работы, услуги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6203"/>
      <w:bookmarkStart w:id="13" w:name="sub_16203"/>
      <w:bookmarkEnd w:id="13"/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65"/>
        <w:gridCol w:w="1228"/>
        <w:gridCol w:w="1493"/>
        <w:gridCol w:w="1638"/>
        <w:gridCol w:w="17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знач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андирово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д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живания за 1 сутки,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 х гр. 5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ем жилых помещений при служебных командировк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112 (122)</w:t>
      </w:r>
      <w:r>
        <w:rPr>
          <w:rFonts w:cs="Times New Roman" w:ascii="Times New Roman" w:hAnsi="Times New Roman"/>
          <w:sz w:val="28"/>
          <w:szCs w:val="28"/>
        </w:rPr>
        <w:t xml:space="preserve"> на 20___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both"/>
        <w:rPr/>
      </w:pPr>
      <w:bookmarkStart w:id="14" w:name="sub_165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24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рочая закупка товаров, работ и услуг для муниципальных нужд»</w:t>
      </w:r>
    </w:p>
    <w:p>
      <w:pPr>
        <w:pStyle w:val="Normal"/>
        <w:numPr>
          <w:ilvl w:val="1"/>
          <w:numId w:val="3"/>
        </w:numPr>
        <w:ind w:left="0" w:firstLine="709"/>
        <w:rPr>
          <w:rFonts w:ascii="Times New Roman" w:hAnsi="Times New Roman" w:cs="Times New Roman"/>
        </w:rPr>
      </w:pPr>
      <w:bookmarkStart w:id="15" w:name="sub_16500"/>
      <w:bookmarkStart w:id="16" w:name="sub_16501"/>
      <w:bookmarkEnd w:id="15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</w:rPr>
        <w:t xml:space="preserve"> «Услуги связи» на 20___ год</w:t>
      </w:r>
      <w:bookmarkEnd w:id="16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893"/>
        <w:gridCol w:w="1276"/>
        <w:gridCol w:w="1820"/>
        <w:gridCol w:w="229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 единицу,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4 х гр. 5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стной связ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ждугородной связ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ое обслуживание почтовой ячейки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чтовых конвертов и мар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4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2</w:t>
      </w:r>
      <w:r>
        <w:rPr>
          <w:rFonts w:cs="Times New Roman" w:ascii="Times New Roman" w:hAnsi="Times New Roman"/>
          <w:sz w:val="28"/>
          <w:szCs w:val="28"/>
        </w:rPr>
        <w:t xml:space="preserve"> «Транспортные услуги» на 20 __ год (на очередной финансовый го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97"/>
        <w:gridCol w:w="2142"/>
        <w:gridCol w:w="3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</w:tbl>
    <w:p>
      <w:pPr>
        <w:pStyle w:val="Normal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3</w:t>
      </w:r>
      <w:r>
        <w:rPr>
          <w:rFonts w:cs="Times New Roman" w:ascii="Times New Roman" w:hAnsi="Times New Roman"/>
          <w:sz w:val="28"/>
          <w:szCs w:val="28"/>
        </w:rPr>
        <w:t xml:space="preserve"> «Коммунальные услуги» на 20 __ год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97"/>
        <w:gridCol w:w="1305"/>
        <w:gridCol w:w="1815"/>
        <w:gridCol w:w="22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требления ресур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с учетом НДС)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ращению с Т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/>
      </w:pPr>
      <w:bookmarkStart w:id="17" w:name="sub_16505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5</w:t>
      </w:r>
      <w:r>
        <w:rPr>
          <w:rFonts w:cs="Times New Roman" w:ascii="Times New Roman" w:hAnsi="Times New Roman"/>
          <w:sz w:val="28"/>
          <w:szCs w:val="28"/>
        </w:rPr>
        <w:t xml:space="preserve"> «Работы, услуги по содержанию имущества»</w:t>
      </w:r>
      <w:bookmarkEnd w:id="17"/>
      <w:r>
        <w:rPr>
          <w:rFonts w:cs="Times New Roman" w:ascii="Times New Roman" w:hAnsi="Times New Roman"/>
          <w:sz w:val="28"/>
          <w:szCs w:val="28"/>
        </w:rPr>
        <w:t xml:space="preserve">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Б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8" w:name="sub_16506"/>
      <w:bookmarkStart w:id="19" w:name="sub_16506"/>
      <w:bookmarkEnd w:id="19"/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«Прочие работы, услуги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6506"/>
      <w:bookmarkStart w:id="21" w:name="sub_16506"/>
      <w:bookmarkEnd w:id="21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40"/>
        <w:gridCol w:w="1680"/>
        <w:gridCol w:w="347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2" w:name="sub_165061"/>
            <w:r>
              <w:rPr>
                <w:rFonts w:cs="Times New Roman" w:ascii="Times New Roman" w:hAnsi="Times New Roman"/>
              </w:rPr>
              <w:t>1</w:t>
            </w:r>
            <w:bookmarkEnd w:id="22"/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системы «Гарант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3" w:name="sub_165062"/>
            <w:r>
              <w:rPr>
                <w:rFonts w:cs="Times New Roman" w:ascii="Times New Roman" w:hAnsi="Times New Roman"/>
              </w:rPr>
              <w:t>2</w:t>
            </w:r>
            <w:bookmarkEnd w:id="23"/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«1С-Предприя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администрирование ПО VipNet Client 3.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аналогич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1540"/>
        <w:gridCol w:w="2240"/>
        <w:gridCol w:w="235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за единицу, руб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 4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4" w:name="sub_165064"/>
            <w:r>
              <w:rPr>
                <w:rFonts w:cs="Times New Roman" w:ascii="Times New Roman" w:hAnsi="Times New Roman"/>
              </w:rPr>
              <w:t>1</w:t>
            </w:r>
            <w:bookmarkEnd w:id="24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ериодической литературы (газеты, журнал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5" w:name="sub_165065"/>
            <w:r>
              <w:rPr>
                <w:rFonts w:cs="Times New Roman" w:ascii="Times New Roman" w:hAnsi="Times New Roman"/>
              </w:rPr>
              <w:t>2</w:t>
            </w:r>
            <w:bookmarkEnd w:id="25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44-ФЗ, муниципальных служащ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6" w:name="sub_165066"/>
            <w:r>
              <w:rPr>
                <w:rFonts w:cs="Times New Roman" w:ascii="Times New Roman" w:hAnsi="Times New Roman"/>
              </w:rPr>
              <w:t>3</w:t>
            </w:r>
            <w:bookmarkEnd w:id="26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 архивных докум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27" w:name="sub_165067"/>
            <w:r>
              <w:rPr>
                <w:rFonts w:cs="Times New Roman" w:ascii="Times New Roman" w:hAnsi="Times New Roman"/>
              </w:rPr>
              <w:t>4</w:t>
            </w:r>
            <w:bookmarkEnd w:id="27"/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онного 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6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7</w:t>
      </w:r>
      <w:r>
        <w:rPr>
          <w:rFonts w:cs="Times New Roman" w:ascii="Times New Roman" w:hAnsi="Times New Roman"/>
          <w:sz w:val="28"/>
          <w:szCs w:val="28"/>
        </w:rPr>
        <w:t xml:space="preserve"> «Страхование» на 20 __ год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97"/>
        <w:gridCol w:w="2142"/>
        <w:gridCol w:w="3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/>
      </w:pPr>
      <w:bookmarkStart w:id="28" w:name="sub_16509"/>
      <w:bookmarkEnd w:id="28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310</w:t>
      </w:r>
      <w:r>
        <w:rPr>
          <w:rFonts w:cs="Times New Roman" w:ascii="Times New Roman" w:hAnsi="Times New Roman"/>
          <w:sz w:val="28"/>
          <w:szCs w:val="28"/>
        </w:rPr>
        <w:t xml:space="preserve"> «Увеличение стоимости основных средств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6509"/>
      <w:bookmarkStart w:id="30" w:name="sub_16509"/>
      <w:bookmarkEnd w:id="3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594"/>
        <w:gridCol w:w="1507"/>
        <w:gridCol w:w="3252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)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шин, оборудования, инструментов, инвентаря, и прочих основных средств, 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уппам объектов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ind w:left="0" w:firstLine="709"/>
        <w:rPr/>
      </w:pPr>
      <w:bookmarkStart w:id="31" w:name="sub_16510"/>
      <w:bookmarkEnd w:id="31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340</w:t>
      </w:r>
      <w:r>
        <w:rPr>
          <w:rFonts w:cs="Times New Roman" w:ascii="Times New Roman" w:hAnsi="Times New Roman"/>
          <w:sz w:val="28"/>
          <w:szCs w:val="28"/>
        </w:rPr>
        <w:t xml:space="preserve"> «Увеличение стоимости материальных запасов» на 20___ год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16510"/>
      <w:bookmarkStart w:id="33" w:name="sub_16510"/>
      <w:bookmarkEnd w:id="33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402"/>
        <w:gridCol w:w="1189"/>
        <w:gridCol w:w="1276"/>
        <w:gridCol w:w="2057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3 х гр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ягкого инвентаря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244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24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Закупка энергетических ресурсов»</w:t>
      </w:r>
    </w:p>
    <w:p>
      <w:pPr>
        <w:pStyle w:val="Normal"/>
        <w:numPr>
          <w:ilvl w:val="1"/>
          <w:numId w:val="6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23</w:t>
      </w:r>
      <w:r>
        <w:rPr>
          <w:rFonts w:cs="Times New Roman" w:ascii="Times New Roman" w:hAnsi="Times New Roman"/>
          <w:sz w:val="28"/>
          <w:szCs w:val="28"/>
        </w:rPr>
        <w:t xml:space="preserve"> «Коммунальные услуги» на 20 __ год </w:t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97"/>
        <w:gridCol w:w="1305"/>
        <w:gridCol w:w="1815"/>
        <w:gridCol w:w="22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отребления ресур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с учетом НДС)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247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50" w:firstLine="1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а 312</w:t>
      </w:r>
      <w:r>
        <w:rPr>
          <w:rFonts w:cs="Times New Roman" w:ascii="Times New Roman" w:hAnsi="Times New Roman"/>
          <w:sz w:val="28"/>
          <w:szCs w:val="28"/>
        </w:rPr>
        <w:t xml:space="preserve"> «Иные пенсии, социальные доплаты к пенсиям»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264 «Пенсии, пособия, выплачиваемые работодателями, нанимателями бывшим работникам» на 20__ год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31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312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а 321</w:t>
      </w:r>
      <w:r>
        <w:rPr>
          <w:rFonts w:cs="Times New Roman" w:ascii="Times New Roman" w:hAnsi="Times New Roman"/>
          <w:sz w:val="28"/>
          <w:szCs w:val="28"/>
        </w:rPr>
        <w:t xml:space="preserve"> «Пособия, компенсации и иные социальные выплаты гражданам, кроме публичных нормативных обязательств»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262 «Пособия по социальной помощи населению в денежной форме» на 20__ год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6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2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321 </w:t>
      </w:r>
      <w:r>
        <w:rPr>
          <w:rFonts w:cs="Times New Roman" w:ascii="Times New Roman" w:hAnsi="Times New Roman"/>
          <w:sz w:val="28"/>
          <w:szCs w:val="28"/>
        </w:rPr>
        <w:t xml:space="preserve">на 20___ год: 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50" w:firstLine="25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сходов 540 «Иные межбюджетные трансферты»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 251 «Перечисления другим бюджетам бюджетной системы Российской Федераци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35"/>
        <w:gridCol w:w="2265"/>
        <w:gridCol w:w="2415"/>
      </w:tblGrid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с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р, рубл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</w:t>
            </w:r>
          </w:p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гр.2 х гр.3)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2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540 на 20___ г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ind w:left="0" w:firstLine="284"/>
        <w:jc w:val="left"/>
        <w:rPr/>
      </w:pPr>
      <w:bookmarkStart w:id="34" w:name="sub_16600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8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лата налога на имущество и земельного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numPr>
          <w:ilvl w:val="1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35" w:name="sub_16600"/>
      <w:bookmarkStart w:id="36" w:name="sub_1660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Код по бюджетной классификации Российской Федерации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6601"/>
      <w:bookmarkStart w:id="38" w:name="sub_16601"/>
      <w:bookmarkEnd w:id="3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622"/>
        <w:gridCol w:w="1475"/>
        <w:gridCol w:w="3393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основных средств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 %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счисленного налога, подлежащего уплате,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2 х гр. 3 / 100)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851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39" w:name="sub_16700"/>
      <w:bookmarkStart w:id="40" w:name="sub_16700"/>
      <w:bookmarkEnd w:id="40"/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д расходов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85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Уплата прочих налогов, сбор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sub_16700"/>
      <w:bookmarkStart w:id="42" w:name="sub_16700"/>
      <w:bookmarkEnd w:id="42"/>
    </w:p>
    <w:p>
      <w:pPr>
        <w:pStyle w:val="Normal"/>
        <w:numPr>
          <w:ilvl w:val="1"/>
          <w:numId w:val="6"/>
        </w:numPr>
        <w:ind w:left="0" w:firstLine="709"/>
        <w:rPr/>
      </w:pPr>
      <w:bookmarkStart w:id="43" w:name="sub_16701"/>
      <w:bookmarkEnd w:id="43"/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6701"/>
      <w:bookmarkStart w:id="45" w:name="sub_16701"/>
      <w:bookmarkEnd w:id="45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4"/>
        <w:gridCol w:w="3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bookmarkStart w:id="46" w:name="sub_16711"/>
            <w:r>
              <w:rPr>
                <w:rFonts w:cs="Times New Roman" w:ascii="Times New Roman" w:hAnsi="Times New Roman"/>
              </w:rPr>
              <w:t>1</w:t>
            </w:r>
            <w:bookmarkEnd w:id="46"/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латежей, сбор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852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расходов </w:t>
      </w:r>
      <w:r>
        <w:rPr>
          <w:rStyle w:val="Style15"/>
          <w:rFonts w:cs="Times New Roman" w:ascii="Times New Roman" w:hAnsi="Times New Roman"/>
          <w:b/>
          <w:bCs/>
          <w:color w:val="000000"/>
          <w:sz w:val="28"/>
          <w:szCs w:val="28"/>
        </w:rPr>
        <w:t>8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плата иных платежей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д по бюджетной классификации Российской Федерации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290</w:t>
      </w:r>
      <w:r>
        <w:rPr>
          <w:rFonts w:cs="Times New Roman" w:ascii="Times New Roman" w:hAnsi="Times New Roman"/>
          <w:sz w:val="28"/>
          <w:szCs w:val="28"/>
        </w:rPr>
        <w:t xml:space="preserve"> «Прочие расходы» на 20_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04"/>
        <w:gridCol w:w="32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латежей, сборов, государственных пошлин, лицензи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по виду расходо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853 </w:t>
      </w:r>
      <w:r>
        <w:rPr>
          <w:rFonts w:cs="Times New Roman" w:ascii="Times New Roman" w:hAnsi="Times New Roman"/>
          <w:sz w:val="28"/>
          <w:szCs w:val="28"/>
        </w:rPr>
        <w:t>на 20___ год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8"/>
          <w:szCs w:val="28"/>
        </w:rPr>
        <w:t xml:space="preserve">                    _____________ 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(фамилия, инициалы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  __________________  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должность)              (фамилия, инициалы)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__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С.С. Ата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eastAsia="Times New Roman" w:cs="Courier New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65940.0" TargetMode="External"/><Relationship Id="rId3" Type="http://schemas.openxmlformats.org/officeDocument/2006/relationships/hyperlink" Target="garantf1://70308460.4211" TargetMode="External"/><Relationship Id="rId4" Type="http://schemas.openxmlformats.org/officeDocument/2006/relationships/hyperlink" Target="garantf1://70308460.42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32:00Z</dcterms:created>
  <dc:creator>Ирина Валерьевна Губарь</dc:creator>
  <dc:description/>
  <cp:keywords/>
  <dc:language>en-US</dc:language>
  <cp:lastModifiedBy>Венцы-Заря Финансист</cp:lastModifiedBy>
  <cp:lastPrinted>2018-04-24T15:23:00Z</cp:lastPrinted>
  <dcterms:modified xsi:type="dcterms:W3CDTF">2023-02-06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