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                                                                         постановлением администрации                                                     сельского поселения Венцы-Заря Гулькевичского района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  № ___________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276"/>
              <w:ind w:firstLine="709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0"/>
        </w:numPr>
        <w:spacing w:lineRule="auto" w:line="276" w:before="108" w:after="108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ЕТОДИКА</w:t>
        <w:br/>
      </w:r>
      <w:r>
        <w:rPr>
          <w:rFonts w:cs="Times New Roman" w:ascii="Times New Roman" w:hAnsi="Times New Roman"/>
          <w:sz w:val="28"/>
          <w:szCs w:val="28"/>
        </w:rPr>
        <w:t>определения стартового размера финансового предложения за право на размещение нестационарных торговых объектов на территории сельского поселения Венцы-Заря Гулькевичского района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Настоящая Методика устанавливает порядок определения расчёта стартового размера </w:t>
      </w:r>
      <w:r>
        <w:rPr>
          <w:rFonts w:cs="Times New Roman" w:ascii="Times New Roman" w:hAnsi="Times New Roman"/>
          <w:bCs/>
          <w:sz w:val="28"/>
          <w:szCs w:val="28"/>
        </w:rPr>
        <w:t>финансов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едложения за право на размещение нестационарных торговых объекто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том числе мелкорозничных и иных несезонных нестационарных торговых объектов, нестационарных торговых объектов сезонного характера, а так же приспособлений для выносной торговли овощами и фруктами, сезонных (летних) кафе, носящих сезонный характер, а так же нестационарных торговых </w:t>
      </w:r>
      <w:r>
        <w:rPr>
          <w:rFonts w:cs="Times New Roman" w:ascii="Times New Roman" w:hAnsi="Times New Roman"/>
          <w:sz w:val="28"/>
          <w:szCs w:val="28"/>
        </w:rPr>
        <w:t>объектов на праздничные мероприя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ерритории </w:t>
      </w:r>
      <w:r>
        <w:rPr>
          <w:rFonts w:cs="Times New Roman" w:ascii="Times New Roman" w:hAnsi="Times New Roman"/>
          <w:sz w:val="28"/>
          <w:szCs w:val="28"/>
        </w:rPr>
        <w:t>сельского поселения Венцы-Зар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селения Гулькевич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чет платы для мелкорозничных и иных несезонных нестационарных торговых объектов производятся по формуле:</w:t>
      </w:r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firstLine="709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0" w:name="bookmark0"/>
      <w:r>
        <w:rPr>
          <w:rFonts w:cs="Times New Roman" w:ascii="Times New Roman" w:hAnsi="Times New Roman"/>
          <w:bCs/>
          <w:sz w:val="28"/>
          <w:szCs w:val="28"/>
        </w:rPr>
        <w:t>СР = Кс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*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*Ксп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bookmarkEnd w:id="0"/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widowControl/>
        <w:numPr>
          <w:ilvl w:val="0"/>
          <w:numId w:val="0"/>
        </w:numPr>
        <w:autoSpaceDE w:val="true"/>
        <w:spacing w:lineRule="auto" w:line="276"/>
        <w:ind w:firstLine="709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bookmarkStart w:id="1" w:name="sub_1007"/>
      <w:bookmarkEnd w:id="1"/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артовый размер финансового предложения за право на размещение нестационарного торгового объекта (рублей в квартал)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 – кадастровая стоимость земельного участка, пропорционально площади земельного участка, занимаемой нестационарным торговым объектом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 - коэффициент типа торгового объекта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– коэффициент специализации торгового объекта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кадастровой стоимости земельного участка, поскольку участок не состоит на государственном кадастровом учете, то расчет производится по следующей формуле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 = Уп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* Кт *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сп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стартовый размер финансового предложения за право на размещение нестационарного торгового объекта (рублей в квартал)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 – удельный показатель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– площадь земельного участка, занимаемого нестационарным торговым объектом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 - коэффициент типа торгового объекта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– коэффициент специализации торгового объекта;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 - коэффициент типа торгового объекта: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606"/>
        <w:gridCol w:w="252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п - коэффициент специализации торгового объекта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94"/>
        <w:gridCol w:w="32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изации торгового объек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чение коэффициента Кс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вольственные товары (в т. ч. мороженное, напитки, квас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довольственные товар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анная группа товаров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ытовые усл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е пит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атная продук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терейные билеты (официально зарегистрированных государственных лотерей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а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право размещения нестационарных торговых объектов сезонного характера высчитывается исходя из стоимости и количества реализуемого товара, то есть доходности места по реализации различного вида реализации товаров.</w:t>
      </w:r>
    </w:p>
    <w:p>
      <w:pPr>
        <w:pStyle w:val="Normal"/>
        <w:widowControl/>
        <w:autoSpaceDE w:val="true"/>
        <w:spacing w:lineRule="auto" w:line="27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1"/>
        <w:gridCol w:w="3285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ортимент товар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товый размер финансового предложения в месяц (руб.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>
          <w:trHeight w:val="51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укты и овощ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евые культур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, пастеризованное из автоцистер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449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 живая из автоцистерн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</w:tr>
      <w:tr>
        <w:trPr>
          <w:trHeight w:val="218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йные деревь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е игрушки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>
          <w:trHeight w:val="375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женцы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та за право размещения нестационарных торговых объектов на праздничные мероприятия, высчитывается исходя из стоимости и количества реализуемого товара, расчет производится по следующей формуле: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– плата за право размещения нестационарных торговых объектов в период проведения праздничных мероприятий и в период массовых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за один день;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d</w:t>
      </w:r>
      <w:r>
        <w:rPr>
          <w:rFonts w:cs="Times New Roman" w:ascii="Times New Roman" w:hAnsi="Times New Roman"/>
          <w:sz w:val="28"/>
          <w:szCs w:val="28"/>
        </w:rPr>
        <w:t xml:space="preserve"> -  количество дней, проведения мероприятий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863"/>
        <w:gridCol w:w="30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ортимент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та за право размещения нестационарных торговых объектов на праздничные мероприятия за один день (руб.)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SP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72" w:hanging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ечные изделия в промышленной упаков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ттракционы, электромоб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душные шары, попкорн, сладкая в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живые (среза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живые (в горшк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веты искус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фе на праздничные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</w:tr>
    </w:tbl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1007"/>
      <w:bookmarkStart w:id="3" w:name="sub_1007"/>
      <w:bookmarkEnd w:id="3"/>
    </w:p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2233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сектора администрации сельского поселения Венцы-Заря Гулькевичск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В. Орешкина</w:t>
            </w:r>
          </w:p>
        </w:tc>
      </w:tr>
    </w:tbl>
    <w:p>
      <w:pPr>
        <w:pStyle w:val="Normal"/>
        <w:widowControl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color w:val="FFFFFF"/>
        <w:sz w:val="28"/>
        <w:szCs w:val="28"/>
      </w:rPr>
    </w:pPr>
    <w:r>
      <w:rPr>
        <w:rFonts w:cs="Times New Roman" w:ascii="Times New Roman" w:hAnsi="Times New Roman"/>
        <w:color w:val="FFFFF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kern w:val="0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17">
    <w:name w:val="Основной текст Знак"/>
    <w:qFormat/>
    <w:rPr>
      <w:sz w:val="28"/>
      <w:lang w:eastAsia="zh-CN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11">
    <w:name w:val=" Знак1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8"/>
    </w:rPr>
  </w:style>
  <w:style w:type="paragraph" w:styleId="Style21">
    <w:name w:val="Нормальный (таблица)"/>
    <w:basedOn w:val="Normal"/>
    <w:next w:val="Normal"/>
    <w:qFormat/>
    <w:pPr>
      <w:widowControl/>
      <w:jc w:val="both"/>
    </w:pPr>
    <w:rPr>
      <w:rFonts w:cs="Times New Roman"/>
      <w:sz w:val="24"/>
      <w:szCs w:val="24"/>
    </w:rPr>
  </w:style>
  <w:style w:type="paragraph" w:styleId="Style22">
    <w:name w:val="Прижатый влево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widowControl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3:39:00Z</dcterms:created>
  <dc:creator>Marina</dc:creator>
  <dc:description/>
  <cp:keywords/>
  <dc:language>en-US</dc:language>
  <cp:lastModifiedBy>Каб</cp:lastModifiedBy>
  <cp:lastPrinted>2020-09-22T10:42:00Z</cp:lastPrinted>
  <dcterms:modified xsi:type="dcterms:W3CDTF">2024-03-05T12:53:00Z</dcterms:modified>
  <cp:revision>448</cp:revision>
  <dc:subject/>
  <dc:title/>
</cp:coreProperties>
</file>