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5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__________г. № ____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7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15.12.2023г. № 4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</w:t>
      </w:r>
      <w:r>
        <w:rPr/>
        <w:t xml:space="preserve"> 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ного бюджета, перечень статей и видов источников финансирования дефицитов бюджетов на 2024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647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647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647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647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7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Главный специалист администрации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сельского поселения Венцы-Заря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Гулькевичского района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Certified Windows</cp:lastModifiedBy>
  <cp:lastPrinted>2024-05-30T11:26:00Z</cp:lastPrinted>
  <dcterms:modified xsi:type="dcterms:W3CDTF">2024-06-24T07:39:00Z</dcterms:modified>
  <cp:revision>32</cp:revision>
  <dc:subject/>
  <dc:title>Приложение</dc:title>
</cp:coreProperties>
</file>