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Приложение 3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от __________г. № __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Приложение 5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от 15.12.2023г. № 4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сельского поселения Венцы-Заря Гулькевичского района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  <w:gridCol w:w="1559"/>
        <w:gridCol w:w="709"/>
        <w:gridCol w:w="1275"/>
      </w:tblGrid>
      <w:tr>
        <w:trPr>
          <w:trHeight w:val="681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на 2024 год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,4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4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4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безопасности на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2 858,2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58,2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58,2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79,2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72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97,1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,1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Развитие физической культуры и массового 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Развитие физической культуры и массового 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ивно-массов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200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Развитие жилищно-коммунального </w:t>
            </w:r>
            <w:r>
              <w:rPr/>
              <w:t>хозяйства</w:t>
            </w:r>
            <w:r>
              <w:rPr>
                <w:rFonts w:eastAsia="Calibri"/>
                <w:bCs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й городских 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7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7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городошной площадки в пос. Венцы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,6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,2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,2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веко-вечение памяти погибших при защите Отечества на 2019-202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69,6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69,6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Поддержка малого и среднего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азвитию и поддержке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00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00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5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ямочный ремонт автомобильных дорог местного значения вне границ населенных пунктов сельского поселения Венцы-З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Cs/>
              </w:rPr>
              <w:t xml:space="preserve">Официальные публикации в печатном издании, информирование жителей в печатном издании о деятельности администрации и Совета муниципальн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</w:rPr>
              <w:t xml:space="preserve"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повышение доступности услуг учреждений культуры, образовательных услуг образовательных учреждений, услуг учреждений физической культуры и спорта, качества жизни инвали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 по нанесению разметки, оборудование посадочной площадки, съезд/заезд, установка информационных табли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12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3712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3712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3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3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органов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94,7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главы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7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7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7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230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функционирования администрации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7,6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7,6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9,1</w:t>
            </w:r>
          </w:p>
        </w:tc>
      </w:tr>
      <w:tr>
        <w:trPr>
          <w:trHeight w:val="172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2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8,5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Учреждения по обеспечению хозяйственного обслуживания органов управления админист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4,7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4,7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9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9,6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560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депутатов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функций по распоряжению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еализации функций по распоряжению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3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077,3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right="-427" w:hanging="0"/>
        <w:rPr/>
      </w:pPr>
      <w:r>
        <w:rPr/>
        <w:t>Главный специалист администрации</w:t>
      </w:r>
    </w:p>
    <w:p>
      <w:pPr>
        <w:pStyle w:val="Normal"/>
        <w:ind w:left="-709" w:right="-427" w:hanging="0"/>
        <w:rPr/>
      </w:pPr>
      <w:r>
        <w:rPr/>
        <w:t>сельского поселения Венцы-Заря</w:t>
      </w:r>
    </w:p>
    <w:p>
      <w:pPr>
        <w:pStyle w:val="Normal"/>
        <w:ind w:left="-709" w:right="-57" w:hanging="0"/>
        <w:rPr/>
      </w:pPr>
      <w:r>
        <w:rPr/>
        <w:t>Гулькевичского района                                                                                   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Certified Windows</cp:lastModifiedBy>
  <cp:lastPrinted>2024-02-28T13:19:00Z</cp:lastPrinted>
  <dcterms:modified xsi:type="dcterms:W3CDTF">2024-06-24T07:39:00Z</dcterms:modified>
  <cp:revision>1031</cp:revision>
  <dc:subject/>
  <dc:title>         Приложение № 12</dc:title>
</cp:coreProperties>
</file>