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lavaglavaMingLiUSimSunDotume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!45:-23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