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__________г. № ___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15.12.2023г. № 4</w:t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Безвозмездные поступления из других уровне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</w:rPr>
        <w:t>бюджетной системы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Cs/>
        </w:rPr>
        <w:t>(тыс. рублей)</w:t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3"/>
        <w:gridCol w:w="12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50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252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сельского поселения Венцы-Зар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   С.С. Ата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4-08-06T16:40:00Z</cp:lastPrinted>
  <dcterms:modified xsi:type="dcterms:W3CDTF">2024-08-06T13:40:00Z</dcterms:modified>
  <cp:revision>30</cp:revision>
  <dc:subject/>
  <dc:title>Приложение № 4</dc:title>
</cp:coreProperties>
</file>