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вета сельского поселения Венцы-Заря Гулькевич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 № 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за классный чин муниципальных служащих сельского поселения Венцы-Заря Гулькевичского район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3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1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главная группа) (город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сектора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Венцы-Зар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Е.И. Григориади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6:52:00Z</dcterms:created>
  <dc:creator>Vodchits</dc:creator>
  <dc:description/>
  <dc:language>en-US</dc:language>
  <cp:lastModifiedBy>glava</cp:lastModifiedBy>
  <dcterms:modified xsi:type="dcterms:W3CDTF">2024-08-13T06:52:00Z</dcterms:modified>
  <cp:revision>2</cp:revision>
  <dc:subject/>
  <dc:title/>
</cp:coreProperties>
</file>