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>
          <w:sz w:val="28"/>
          <w:szCs w:val="28"/>
        </w:rPr>
        <w:t xml:space="preserve">Приложение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4886"/>
      </w:tblGrid>
      <w:tr>
        <w:trPr/>
        <w:tc>
          <w:tcPr>
            <w:tcW w:w="48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 сельского поселения Венцы-Заря Гулькевич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 № 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лате труда лиц, замещающих муниципальные должности в сельском поселении Венцы-Заря Гулькевич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ожение устанавливает размеры и условия оплаты труда лиц, замещающих муниципальные должности в сельском поселении Венцы-Заря Гулькевичского района (далее – лица, замещающие муниципальные должности), осуществляющих свои полномочия на постоянной осно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енежное содержание лиц, замещающих муниципальные должности, состоит из месячного оклада (далее – должностной оклад) в соответствии с замещаемой ими муниципальной должностью в сельском поселении Венцы-Заря Гулькевичского района, а также из ежемесячных и иных дополнительных выплат (далее – дополнительные выплаты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лжностные оклады могут увеличиваться (индексироваться) в сроки и в пределах размера повышения (индексации) должностных окладов, установленных решением Совета сельского поселения Венцы-Заря Гулькевич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лиц, замещающие муниципальные должности устанавливаются согласно приложению 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 дополнительным выплатам лиц, замещающих муниципальные должности,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жемесячная процентная надбавка к должностному окладу за работу со сведениями, составляющими государственную тайну, в размерах и порядке, определяемых законодательством Российской Федерации и Краснодарского кра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емии по итогам работы за месяц, порядок выплаты которых определяется приложением к настоящему положению (максимальный размер в пределах фонда оплаты труда не ограничиваетс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месячное денежное поощрение лиц, замещающих муниципальные должности в муниципальном образовании Гулькевич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диновременная выплата при предоставлении ежегодного оплачиваемого отпуска и материальная помощь, выплачиваемые за счет средств фонда оплаты труда лиц, замещающих муниципальные должности, в соответствии с приложением к настоящему полож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ежемесячная надбавка к должностному окладу в размере                            10 процентов от должностного оклада устанавливается лицам, замещающим муниципальные должности, удостоенным государственных наград Российской Федерации, а также почетных званий и награжденных медалями, учрежденных администрацией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бавка устанавливается однократно, вне зависимости от количества полученных наград и званий и выплачивается в пределах утвержденного фонда оплаты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ицам, замещающим муниципальные должности, производятся другие выплаты, предусмотренные соответствующими федеральными законами и иными норматив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 формировании фонда оплаты труда лиц, замещающих муниципальные должности, сверх суммы средств, направляемых для выплаты должностных окладов и ежемесячного денежного поощрения, предусматриваются средства для следующих выплат (в расчете на год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мий по итогам работы за месяц – в размере восьми должностных окла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диновременной выплаты при предоставлении ежегодного оплачиваемого отпуска и материальной помощи – в размере четырех должностных окла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фонда оплаты труда могут быть перераспределены между выплатами, предусмотренными в пункте 5 настоящего положения в пределах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и отсутствии источников финансирования расходов по оплате труда лиц, замещающих муниципальные должности, в размерах, определяемых настоящим положением, Советом сельского поселения Венцы-Заря Гулькевичского района может быть принято решение об установлении денежного содержания лиц, замещающих муниципальные должности, в меньше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Главный специалист сектора администрации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сельского поселения Венцы-Заря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7" w:gutter="0" w:header="720" w:top="776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Гулькевичского района</w:t>
        <w:tab/>
        <w:tab/>
        <w:tab/>
        <w:tab/>
        <w:tab/>
        <w:tab/>
        <w:t xml:space="preserve">              Е.И. Григориадис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ложению об оплате труда лиц, замещающих муниципальные должности в сельском поселении Венцы-Заря Гулькевич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  <w:br/>
        <w:t>о порядке исчисления и выплаты премии по итогам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месяц, единовременной выплаты при предостав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жегодного оплачиваемого отпуска и матери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мощи лицам, замещающим муниципальные дол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ельском поселении Венцы-Заря Гулькевич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sub_6001"/>
      <w:bookmarkEnd w:id="0"/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6001"/>
      <w:bookmarkStart w:id="2" w:name="sub_6001"/>
      <w:bookmarkEnd w:id="2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ее положение разработано в целях обеспечения прав, законных интересов лиц, замещающих муниципальные должности в сельском поселении Венцы-Заря Гулькевичского района (далее – лиц, замещающих муниципальные должности), повышения ответственности, эффективности и результативности их деятельности, добросовестного исполнения ими своих должностных обязанностей, оказания материальной помощи в случаях материального затруд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ожение определяет порядок исчисления и выплаты премии по итогам работы за месяц, единовременной выплаты при предоставлении ежегодного оплачиваемого отпуска и материальной помощи лицам, замещающим муниципальные должности и включенных в перечень муниципальных должностей, и должностей муниципальной службы в сельском поселении Венцы-Зар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Премии по итогам работы, единовременная выплата и материальная помощь выплачивается лицам, замещающим муниципальные должности на основании распоря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3707" w:leader="none"/>
        </w:tabs>
        <w:spacing w:lineRule="exact" w:line="280" w:before="0" w:after="309"/>
        <w:ind w:hanging="0"/>
        <w:jc w:val="center"/>
        <w:rPr/>
      </w:pPr>
      <w:r>
        <w:rPr/>
        <w:t>2. Порядок исчисления премии</w:t>
      </w:r>
    </w:p>
    <w:p>
      <w:pPr>
        <w:pStyle w:val="21"/>
        <w:shd w:fill="auto" w:val="clear"/>
        <w:spacing w:lineRule="exact" w:line="326" w:before="0" w:after="0"/>
        <w:ind w:hanging="0"/>
        <w:jc w:val="both"/>
        <w:rPr/>
      </w:pPr>
      <w:r>
        <w:rPr/>
        <w:tab/>
        <w:t>2.1. Премия по итогам работы за месяц лицам, замещающим муниципальные должности, представляет собой фонд премирования, который планируется в размере восьми должностных окладов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Премия выплачивается ежемесячно при выдаче заработной пла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лановая сумма средств, направляемых ежемесячно на премию, исчисляется в размере одной двенадцатой части от годового фонда пре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премии в пределах фонда оплаты труда не огранич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Премия не начисляется в период нахождения в ежегодном оплачиваемом отпуске, дополнительном, учебном отпуске, отпуске без сохранения заработной платы, отпуске по беременности и родам и по уходу за ребенком, за период временной нетрудоспособ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ам, замещающим муниципальные должности, проработавшим неполный месяц в связи с увольнением по собственному желанию или приемом на работу, премии выплачивается за фактически отработанн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сновными показателями, учитываемыми при выплате премии по итогам работы за месяц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значимых результатов в ходе выполнения поставленных задач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овых форм и методов работы, позитивно отразившихся на результатах деятельности сельского поселения Венцы-Заря Гулькевич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ый трудовой вклад в общие результаты работы и качество тру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в принятии управленческих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атива, творчество и применение в работе современных форм и методов организации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3. Единовременная выплата при предоставлении ежегодного оплачиваемого отпуска и материальная помощ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Единовременная выплата при предоставлении ежегодного оплачиваемого отпуска и материальная помощь лицам, замещающим муниципальные должности, планируется в размере четырех должностных окладов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временная выплата выплачивается при предоставлении ежегодного оплачиваемого отпуска. В случае предоставления лицам, замещающим муниципальные должности ежегодного оплачиваемого отпуска в установленном порядке по частям, единовременная выплата выплачивается к первой части отпу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териальная помощь может быть выплачена в любой иной срок в течение календарного года по заявлению рабо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Единовременная выплата лицам, замещающим муниципальные должности, поступившим на работу, уволенным в текущем календарном году, либо отработавшим менее календарного года по иным причинам, имеющим право на предоставление ежегодного оплачиваемого отпуска, производится пропорционально фактически отработанному времени из расчета 1/12 годового размера единовременной выплаты за каждый полный отработанный календарный месяц исходя из двух должностных окладов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Материальная помощь лицам, замещающим муниципальные должности, поступившим на работу, уволенным в текущем календарном году, либо отработавшим менее календарного года по иным причинам выплачивается с учетом фактически отработанного времени (число полных месяцев) за расчетный период (12 месяцев) исходя из двух должностных окладов в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4. Материальная помощь, предусмотренная </w:t>
      </w:r>
      <w:hyperlink w:anchor="sub_6031">
        <w:r>
          <w:rPr>
            <w:rStyle w:val="InternetLink"/>
            <w:rFonts w:cs="Times New Roman"/>
            <w:color w:val="000000"/>
            <w:sz w:val="28"/>
            <w:szCs w:val="28"/>
          </w:rPr>
          <w:t>пунктом 3.1</w:t>
        </w:r>
      </w:hyperlink>
      <w:r>
        <w:rPr>
          <w:sz w:val="28"/>
          <w:szCs w:val="28"/>
        </w:rPr>
        <w:t>. настоящего Положения не выплачивается лицам, замещающим муниципальные должности, находящимся в отпуске по уходу за ребенком до достижения им возраста трех лет.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4. Экономия фонда оплаты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Экономия фонда оплаты труда, образовавшаяся в течение года может быть направлена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. Выплату единовременного вознаграждения за выполнение заданий особой важности и сложности, в связи с юбилеями (50, 55, 60, 65 лет), а также при выходе на пенс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2. Дополнительную материальную помощь по заявлению лица, замещающего муниципальную должность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еменной нетрудоспособности продолжительностью более одного квартала, подтвержденной листком нетрудоспособ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и близких родственников (супруга, супруги, отца, матери, сына, дочери, родного брата, родной сестры) и лиц, находящихся на иждивении (при наличии соответствующего докумен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рти лица, замещающего муниципальную должность дополнительная материальная помощь может быть выплачена одному из его близких родственников на основании его письменного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Дополнительную премию по итогам работы за месяц, квартал и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Размер единовременного вознаграждения и дополнительной материальной помощи не может превышать двух должностных окладов. Размер дополнительной премии в пределах фонда оплаты труда не огранич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Главный специалист сектора администрации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 xml:space="preserve">сельского поселения Венцы-Заря 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>Гулькевичского района</w:t>
        <w:tab/>
        <w:tab/>
        <w:tab/>
        <w:tab/>
        <w:tab/>
        <w:tab/>
        <w:t xml:space="preserve">              Е.И. Григориадис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"/>
      <w:gridCol w:w="8358"/>
      <w:gridCol w:w="290"/>
    </w:tblGrid>
    <w:tr>
      <w:trPr/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4"/>
      <w:gridCol w:w="8358"/>
      <w:gridCol w:w="290"/>
    </w:tblGrid>
    <w:tr>
      <w:trPr/>
      <w:tc>
        <w:tcPr>
          <w:tcW w:w="284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358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90" w:type="dxa"/>
          <w:tcBorders/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мментарий пользователя"/>
    <w:basedOn w:val="Normal"/>
    <w:next w:val="Normal"/>
    <w:qFormat/>
    <w:pPr>
      <w:widowControl w:val="false"/>
      <w:autoSpaceDE w:val="false"/>
    </w:pPr>
    <w:rPr>
      <w:rFonts w:ascii="Arial" w:hAnsi="Arial" w:cs="Arial"/>
      <w:color w:val="353842"/>
      <w:shd w:fill="FFDFE0" w:val="clear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23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4">
    <w:name w:val="Информация об изменениях документа"/>
    <w:basedOn w:val="Style23"/>
    <w:next w:val="Normal"/>
    <w:qFormat/>
    <w:pPr/>
    <w:rPr>
      <w:i/>
      <w:iCs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ind w:hanging="4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35:00Z</dcterms:created>
  <dc:creator>Соловьёва</dc:creator>
  <dc:description/>
  <cp:keywords/>
  <dc:language>en-US</dc:language>
  <cp:lastModifiedBy>glava</cp:lastModifiedBy>
  <cp:lastPrinted>2023-10-11T11:23:00Z</cp:lastPrinted>
  <dcterms:modified xsi:type="dcterms:W3CDTF">2024-08-13T08:33:00Z</dcterms:modified>
  <cp:revision>84</cp:revision>
  <dc:subject/>
  <dc:title>СОВЕТ МУНИЦИПАЛЬНОГО ОБРАЗОВАНИЯ</dc:title>
</cp:coreProperties>
</file>