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8"/>
        <w:gridCol w:w="4049"/>
        <w:gridCol w:w="484"/>
        <w:gridCol w:w="1609"/>
        <w:gridCol w:w="895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СЕЛЬСКОГО ПОСЕЛЕНИЯ ВЕНЦЫ-ЗАР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ind w:left="366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_____сессии </w:t>
            </w:r>
            <w:r>
              <w:rPr>
                <w:bCs/>
                <w:sz w:val="28"/>
                <w:szCs w:val="28"/>
                <w:lang w:val="en-US"/>
              </w:rPr>
              <w:t xml:space="preserve">IV </w:t>
            </w:r>
            <w:r>
              <w:rPr>
                <w:bCs/>
                <w:sz w:val="28"/>
                <w:szCs w:val="28"/>
              </w:rPr>
              <w:t>созы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6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Cs/>
                <w:sz w:val="28"/>
                <w:szCs w:val="28"/>
              </w:rPr>
              <w:t>_______________г.</w:t>
              <w:tab/>
              <w:t xml:space="preserve">                           №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Венц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плате труда работников органов местного самоуправления сельского поселения Венцы-Заря Гулькевичского района, замещающих должности, не являющиеся должностями муниципальной службы сельского поселения Венцы-Заря Гулькевичского района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85085</wp:posOffset>
            </wp:positionH>
            <wp:positionV relativeFrom="paragraph">
              <wp:posOffset>-445135</wp:posOffset>
            </wp:positionV>
            <wp:extent cx="852170" cy="8712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В соответствии с постановлением главы администрации (губернатора) Краснодарского края от 26 февраля 2014 года №123 «Об утверждении Порядка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», Распоряжением Правительства Российской Федерации от 14 сентября 2022 года № 2611-р, статьей 57 устава сельского поселения Венцы-Заря Гулькевичского района, а также в целях совершенствования системы оплаты труда и стимулирования повышения эффективности работы</w:t>
      </w:r>
      <w:r>
        <w:rPr>
          <w:sz w:val="28"/>
          <w:szCs w:val="28"/>
        </w:rPr>
        <w:t xml:space="preserve">, достижения более высоких результатов труда, упорядочения оплаты труда работников, замещающих должности, не являющиеся должностями муниципальной службы сельского поселения Венцы-Заря Гулькевичского района, </w:t>
      </w:r>
      <w:r>
        <w:rPr>
          <w:sz w:val="28"/>
          <w:szCs w:val="20"/>
        </w:rPr>
        <w:t>Совет сельского поселения Венцы-Заря Гулькевичского района  РЕШИЛ:</w:t>
      </w:r>
    </w:p>
    <w:p>
      <w:pPr>
        <w:pStyle w:val="Normal"/>
        <w:jc w:val="both"/>
        <w:rPr/>
      </w:pPr>
      <w:r>
        <w:rPr>
          <w:sz w:val="28"/>
          <w:szCs w:val="20"/>
        </w:rPr>
        <w:tab/>
        <w:t>1. Утвердить Положение о</w:t>
      </w:r>
      <w:r>
        <w:rPr>
          <w:sz w:val="28"/>
          <w:szCs w:val="28"/>
        </w:rPr>
        <w:t>б оплате труда работников органов местного самоуправления сельского поселения Венцы-Заря Гулькевичского района, замещающих должности, не являющиеся должностями муниципальной службы сельского поселения Венцы-Заря Гулькевичского района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 размеры должностных окладов работников органов местного самоуправления сельского поселения Венцы-Заря Гулькевичского района, замещающих должности, не являющиеся должностями муниципальной службы сельского поселения Венцы-Заря Гулькевичского района (приложение №2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sz w:val="28"/>
          <w:szCs w:val="20"/>
        </w:rPr>
        <w:t>Утвердить Положение о премии по результатам работы работникам</w:t>
      </w:r>
      <w:r>
        <w:rPr>
          <w:sz w:val="28"/>
          <w:szCs w:val="28"/>
        </w:rPr>
        <w:t xml:space="preserve"> органов местного самоуправления сельского поселения Венцы-Заря Гулькевичского района, замещающих должности, не являющиеся должностями муниципальной службы сельского поселения Венцы-Заря Гулькевичского района (приложение №3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4. Признать утратившим силу решение 60 сессии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Совета сельского поселения Венцы-Заря Гулькевичского района от 27 октября 2023 года № 5 «</w:t>
      </w:r>
      <w:r>
        <w:rPr>
          <w:bCs/>
          <w:sz w:val="28"/>
        </w:rPr>
        <w:t>Об оплате труда работников органов местного самоуправления сельского поселения Венцы-Заря Гулькевичского района, замещающих должности, не являющиеся должностями муниципальной службы сельского поселения Венцы-Заря Гулькевичского район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2"/>
          <w:sz w:val="28"/>
          <w:szCs w:val="28"/>
        </w:rPr>
        <w:t xml:space="preserve">Главному специалисту сектора чрезвычайных ситуаций, организационно-кадровой работы и имущественных отношений администрации сельского поселения Венцы-Заря Гулькевичского района Григориадис Е.И. опубликовать настоящее решение </w:t>
      </w:r>
      <w:r>
        <w:rPr>
          <w:sz w:val="28"/>
          <w:szCs w:val="28"/>
        </w:rPr>
        <w:t>в газете «В 24 часа» и разместить его на сайте сельского поселения Венцы-Зар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постоянно действующую депутатскую комиссию Совета сельского поселения Венцы-Заря Гулькевичского района по бюджету, налогам, сборам и  муниципальной собственности, экономике, торговле,  предпринимательству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официального опубликования и распространяется на правоотношения возникшие с 1 октября 2024 года.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69"/>
      </w:tblGrid>
      <w:tr>
        <w:trPr/>
        <w:tc>
          <w:tcPr>
            <w:tcW w:w="4759" w:type="dxa"/>
            <w:tcBorders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ельского поселения Венцы-Заря Гулькевичского района</w:t>
            </w:r>
          </w:p>
          <w:p>
            <w:pPr>
              <w:pStyle w:val="TextBody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Л. Ярмульский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____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сельского поселения Венцы-Заря Гулькевичского района от __________ № _______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260"/>
        <w:gridCol w:w="1304"/>
        <w:gridCol w:w="1524"/>
        <w:gridCol w:w="996"/>
      </w:tblGrid>
      <w:tr>
        <w:trPr/>
        <w:tc>
          <w:tcPr>
            <w:tcW w:w="99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45" w:leader="none"/>
                <w:tab w:val="left" w:pos="5163" w:leader="none"/>
              </w:tabs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Об оплате труда работников органов местного самоуправления сельского поселения Венцы-Заря Гулькевичского района, замещающих должности, не являющиеся должностями муниципальной службы сельского поселения Венцы-Заря Гулькевичского района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pacing w:val="-2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 w:val="20"/>
                <w:szCs w:val="28"/>
                <w:lang w:eastAsia="en-US"/>
              </w:rPr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076" w:type="dxa"/>
            <w:gridSpan w:val="2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подготовлен и внесен: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специалист сектора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и сельского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селения Венцы-Заря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Гулькевичского райо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.И. Григориадис</w:t>
            </w:r>
          </w:p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76" w:type="dxa"/>
            <w:gridSpan w:val="2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согласован: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ный специалист 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и сельского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ения Венцы-Заря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Гулькевичского райо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С.С. Атапина</w:t>
            </w:r>
          </w:p>
        </w:tc>
      </w:tr>
      <w:tr>
        <w:trPr/>
        <w:tc>
          <w:tcPr>
            <w:tcW w:w="60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Заведующий сектором 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и сельского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ения Венцы-Заря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Гулькевичского райо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.Б. Оленцов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426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Andale Sans UI;Times New Roman"/>
      <w:kern w:val="2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49:00Z</dcterms:created>
  <dc:creator>Соловьёва</dc:creator>
  <dc:description/>
  <dc:language>en-US</dc:language>
  <cp:lastModifiedBy>glava</cp:lastModifiedBy>
  <cp:lastPrinted>2022-10-31T14:12:00Z</cp:lastPrinted>
  <dcterms:modified xsi:type="dcterms:W3CDTF">2024-08-13T08:49:00Z</dcterms:modified>
  <cp:revision>2</cp:revision>
  <dc:subject/>
  <dc:title>СОВЕТ МУНИЦИПАЛЬНОГО ОБРАЗОВАНИЯ</dc:title>
</cp:coreProperties>
</file>