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40"/>
        <w:jc w:val="center"/>
        <w:rPr/>
      </w:pPr>
      <w:r>
        <w:rPr>
          <w:sz w:val="28"/>
          <w:szCs w:val="28"/>
        </w:rPr>
        <w:t>постановлением администрации сельского поселения Венцы-Зар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40"/>
        <w:jc w:val="center"/>
        <w:rPr/>
      </w:pPr>
      <w:r>
        <w:rPr>
          <w:sz w:val="28"/>
          <w:szCs w:val="28"/>
        </w:rPr>
        <w:t>постановлением администрации сельского поселения Венцы-Зар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г. № _____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казенного учреждения по обеспечению деятельности  органов местного самоуправления и муниципальных учреждений сельского поселения Венцы-Зар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 оплате труда работников муниципального казенного учреждения по обеспечению деятельности  органов местного самоуправления и муниципальных учреждений сельского  поселения Венцы-Заря Гулькевичского района (далее – Учреждение) разработано в соответствии с Трудовым кодексом Российской Федерации, постановлением главы администрации (губернатора) Краснодарского края от 02 сентября 2010 года № 742 «Об оплате труда работников государственных учреждений Краснодарского края» в целях упорядочения оплаты труда работников муниципальных казенных учреждений сельского  поселения Венцы-Заря Гулькевичского района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лата тру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лата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 состоит из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есячного должностного окла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выплат (ежемесячной надбавки за сложность и напряженность труда, премии по результатам работы, ежемесячного денежного поощрения, единовременной выплаты при предоставлении ежегодного оплачиваемого отпуска и материальной помощи)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. Размер и порядок установления должностных окла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жностные оклады работников </w:t>
      </w:r>
      <w:bookmarkStart w:id="0" w:name="OLE_LINK2"/>
      <w:bookmarkStart w:id="1" w:name="OLE_LINK1"/>
      <w:r>
        <w:rPr>
          <w:sz w:val="28"/>
          <w:szCs w:val="28"/>
        </w:rPr>
        <w:t xml:space="preserve">муниципального казенного учреждения по обеспечению деятельности органов местного самоуправления </w:t>
      </w:r>
      <w:bookmarkEnd w:id="0"/>
      <w:bookmarkEnd w:id="1"/>
      <w:r>
        <w:rPr>
          <w:sz w:val="28"/>
          <w:szCs w:val="28"/>
        </w:rPr>
        <w:t>сельского  поселения Венцы-Заря Гулькевичского района устанавливаются в следующих размер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2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фесс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жности специалистов и служащи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нструкто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и рабочи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59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04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согласно решения сессии о бюдж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 и порядок установления ежемесячной надбавки за сложность и напряженность тру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выплаты и конкретный размер ежемесячной надбавки за сложность и напряженность труда определяется работода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Ежемесячная надбавка за сложность и напряженность труда устанавливается в размере до 150 процентов должностного окла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Средства для выплаты (в расчете на год) ежемесячной надбавки за сложность и напряженность труда при формировании фонда оплаты труда работников муниципального казенного учреждения по обеспечению деятельности органов местного самоуправления и муниципальных учреждений сельского  поселения Венцы-Заря Гулькевичского района,  предусматриваются в размере 12 должностных оклад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платы премии по результатам работ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Премирование работников по обеспечению деятельности  органов местного самоуправления и муниципальных учреждений сельского  поселения Венцы-Заря Гулькевичского района, производится за выполнение особо важных и сложных заданий с учетом обеспечения задач и функций, возложенных н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исполнения должностных обязанностей за конкретный период работы (месяц, квартал,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ыплата премий в пределах фонда оплаты труда максимальными размерами не огранич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При определении размера премии, устанавливаемого работника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у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е и качественное выполнение работником задач и функций, возложенных должностными обязанностями и достижение при этом значимых результ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спешное выполнение особо важных и сложных заданий руковод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недрение новых форм и методов в работе, позитивно отразившихся на результа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При определении  размера премии работникам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основаниями для понижения ее размера (отказа в премировании)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выполнение плана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трудовой дисципли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именение дисциплинарного взыск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Премия начисляется за отчетный период (месяц, квартал, год) и начисляется на должностной оклад за фактически отработанное время в отчетном пери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Премия не начисляется за период нахождения работника в трудовом отпуске, дополнительной учебной отпуске, отпуске без сохранения заработной платы, за период временной нетрудоспособ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Решение о выплате премии работникам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(снижении размера премии, лишении премии) оформляется локальным актом руководителя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Средства для выплаты (в расчете на год) премии по итогам работы за месяц (квартал) и год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предусматриваются в размере 20 должностных оклад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установления и выплаты ежемеся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ежного поощр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Ежемесячное денежное поощрение работникам муниципального казенного учреждения по обеспечению деятельности органов местного самоуправления сельского поселения Венцы-Заря Гулькевичского района, 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Ежемесячное денежное поощрение работника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 устанавливается при  приеме на работу в пределах выделенного на эти цели фонда оплаты труда в размере 1,5 должностного окла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Средства для выплаты (в расчете на год) ежемесячного денежного поощрения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,  предусматриваются в размере 15 должностных окла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тановление порядка единовременной выплаты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ежегодного оплачиваемого отпуска и матер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</w:t>
        <w:tab/>
        <w:t>Единовременная выплата при предоставлении ежегодного оплачиваемого отпуска и материальная помощь выплачиваются за счет средств фонда оплаты труда работников 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 в соответствии с положением, утверждаемым руководителем муниципального казенного учреждения по обеспечению деятельности органов местного самоуправления сельского  поселения Венцы-Зар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муниципального казенного учреждения по обеспечению деятельности органов местного самоуправления сельского поселения Венцы-Заря Гулькевичского района, предусматриваются в размере 4 должностных окладов.</w:t>
      </w:r>
    </w:p>
    <w:p>
      <w:pPr>
        <w:pStyle w:val="Normal"/>
        <w:ind w:firstLine="8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рядок распределения средств фонда оплаты труда </w:t>
      </w:r>
    </w:p>
    <w:p>
      <w:pPr>
        <w:pStyle w:val="Normal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вправе перераспределять средства фонда оплаты труда муниципальных служащих между выплатами, предусмотренными разделами 1-6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Е.И. Григориад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8:00Z</dcterms:created>
  <dc:creator>wowrk</dc:creator>
  <dc:description/>
  <cp:keywords/>
  <dc:language>en-US</dc:language>
  <cp:lastModifiedBy>glava</cp:lastModifiedBy>
  <cp:lastPrinted>2024-08-13T13:25:00Z</cp:lastPrinted>
  <dcterms:modified xsi:type="dcterms:W3CDTF">2024-08-13T10:27:00Z</dcterms:modified>
  <cp:revision>5</cp:revision>
  <dc:subject/>
  <dc:title>Об утверждении Положения об оплате</dc:title>
</cp:coreProperties>
</file>