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5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_________г. № ____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7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15.12.2023г. № 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/>
        <w:t xml:space="preserve">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ого бюджета, перечень статей и видов 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Гулькевичского района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1-07-27T08:26:00Z</cp:lastPrinted>
  <dcterms:modified xsi:type="dcterms:W3CDTF">2024-09-12T07:34:00Z</dcterms:modified>
  <cp:revision>42</cp:revision>
  <dc:subject/>
  <dc:title>Приложение</dc:title>
</cp:coreProperties>
</file>