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о внесении изменений в бюджет              сельского поселения Венцы-Заря Гулькевичского района 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24 год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ъем бюджета по состоянию на 23.08.2024 года 31543,4 тыс. рублей, в том числе: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– 9495,9 тыс. руб.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– 1856,2 тыс. руб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- субвенции по осуществлению первичного воинского учета 207,2 тыс. руб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3,8 тыс. руб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3267,4 тыс. руб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– 3753,4 тыс. руб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собственные доходы:</w:t>
      </w:r>
      <w:r>
        <w:rPr>
          <w:b/>
          <w:bCs/>
          <w:color w:val="79323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959,4 тыс. рублей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по состоянию на 23.08.2024 года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8116,6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0113 увеличить расходы на Расходы на обеспечение деятельности (оказание услуг) муниципальных учреждений в сумме 129,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0801 уменьшение расходов на обеспечение деятельности (оказание услуг) муниципальных учреждений на 80,0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0801 увеличение расходов на проведение мероприятий в области культуры на 80,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Д.В. Вишневский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97"/>
        </w:tabs>
        <w:ind w:left="189" w:firstLine="519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33:00Z</dcterms:created>
  <dc:creator>Общий отдел</dc:creator>
  <dc:description/>
  <cp:keywords/>
  <dc:language>en-US</dc:language>
  <cp:lastModifiedBy>Certified Windows</cp:lastModifiedBy>
  <cp:lastPrinted>2022-04-27T16:22:00Z</cp:lastPrinted>
  <dcterms:modified xsi:type="dcterms:W3CDTF">2024-08-23T07:42:00Z</dcterms:modified>
  <cp:revision>41</cp:revision>
  <dc:subject/>
  <dc:title>Отчет</dc:title>
</cp:coreProperties>
</file>