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енцы-З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сельского поселения Венцы-З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июня 2014 года № 9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сельского поселения Венцы-За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bookmarkStart w:id="1" w:name="sub_1001"/>
      <w:bookmarkEnd w:id="0"/>
    </w:p>
    <w:p>
      <w:pPr>
        <w:pStyle w:val="Normal"/>
        <w:ind w:hanging="0"/>
        <w:jc w:val="center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и эффективности реализации муниципальных програм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новные положения и понят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bookmarkStart w:id="2" w:name="sub_20011"/>
      <w:bookmarkEnd w:id="2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рядок определяет правила принятия решения о разработке, формирования, реализации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оценки эффективности их реализации, а также контроля за их выполнением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ой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лее – муниципальная программа) </w:t>
      </w:r>
      <w:r>
        <w:rPr>
          <w:rFonts w:eastAsia="Calibri" w:cs="Times New Roman" w:ascii="Times New Roman" w:hAnsi="Times New Roman"/>
          <w:sz w:val="28"/>
          <w:szCs w:val="24"/>
        </w:rPr>
        <w:t>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, и обеспечивающих наиболее эффективное достижение целей и решение задач социально-экономического</w:t>
      </w:r>
      <w:r>
        <w:rPr>
          <w:rFonts w:eastAsia="Calibri"/>
          <w:sz w:val="28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развития сельского поселения Венцы-Заря Гулькевичского район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в соответствии с приоритетами социально-экономического развития, определенными стратегией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>, с учетом отраслевых документов стратегического планирования Российской Федерации и возможностей финансового и ресурс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разрабатывается и утверждается на срок не менее 3 лет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роки реализации муниципальной программы устанавливаются с учетом сроков и этапов реализации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в случае ее утверждения) и прогноза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рок реализации муниципальной программы может быть изменен на период действия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в случае ее утверждения) за счет дополнения новым этапом ее реализации с соответствующей корректировкой основных параметров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жет быть разделена на этапы реализации, при этом завершенный период реализации муниципальной программы не подлежит отражению в действующих периодах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ая программа может включать </w:t>
      </w:r>
      <w:hyperlink w:anchor="sub_2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основные мероприятия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омственные целевые программы</w:t>
        </w:r>
      </w:hyperlink>
      <w:r>
        <w:rPr>
          <w:rFonts w:cs="Times New Roman" w:ascii="Times New Roman" w:hAnsi="Times New Roman"/>
          <w:sz w:val="28"/>
          <w:szCs w:val="28"/>
        </w:rPr>
        <w:t>. Деление муниципальной программы на подпрограммы, ведомственные целевые программы осуществляется исходя из масштабности и сложности решаемых муниципальной программой задач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одпрограмма муниципальной программы (далее –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муниципальную программу (подпрограммы, основные мероприятия) могут быть включены мероприятия, направленные на достижение целей и решение задач муниципальной программы (подпрограммы), в том числе создание условий для ее реализации, предусматривающие финансирование содержания отраслевых (функциональных) орган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отраслевой орган), обеспечение деятельности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>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В настоящем Порядке используются следующие понятия и термин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, отраслевой (функциональный) орган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являющийся ответственным за разработку и реализацию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, определенный таковым в соответствии с перечнем муниципальных программ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 (далее – Перечень муниципальных программ), и обладающий полномочиями, установленными настоящим Порядк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ординатор под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соисполнител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ы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раслевой (функциональный) орган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являющийся ответственным за разработку и реализацию подпрограммы, и обладающий полномочиями, установленными настоящим Порядк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 муниципальной программы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раслевой (функциональный) орган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ведомственных целевых программ, включенных в муниципальную программу, и муниципальное учреждение сельского поселения Венцы-Заря Гулькевичского района, наделенное в установленном порядке, соответствующими полномочиями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сновные параметры муниципальной программы (подпрограммы)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цели, задачи, целевые показатели достижения целей и решения задач муниципальной программы (подпрограммы, основного мероприятия) (далее также – целевой показатель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блема социально-экономического разви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 муниципальной программы (подпрограммы) – планируемый за период реализации муниципальной программы (подпрограммы) конечный результат, в том числе решение пробле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 Гулькевичского района</w:t>
      </w:r>
      <w:r>
        <w:rPr>
          <w:rFonts w:eastAsia="Calibri" w:cs="Times New Roman" w:ascii="Times New Roman" w:hAnsi="Times New Roman"/>
          <w:sz w:val="28"/>
          <w:szCs w:val="28"/>
        </w:rPr>
        <w:t>, достигаемый посредством реализации муниципальной программы (подпрограммы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муниципальной программы (подпрограммы) – направление деятельности по достижению цели муниципальной программы (подпрограммы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оприятие – действие (совокупность действий), направленное (ых) на достижение непосредственного результата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целевой показ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непосредственный результа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ивность муниципальной программы (подпрограммы)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степень достижения запланированных целевых показателей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эффективность муниципальной программы (подпрограммы)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соотношение достигнутых целевых показателей и ресурсов, затраченных на их достижение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факторы рис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ероятные явления, события, процессы, не зависящие от координатора муниципальной программы (подпрограммы) и участника муниципальной программы и негативно влияющие на основные параметры муниципальной программы (подпрограммы, основное мероприятие);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ониторинг реализаци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процесс наблюдения за реализацией основных параметров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Calibri" w:cs="Times New Roman" w:ascii="Times New Roman" w:hAnsi="Times New Roman"/>
          <w:sz w:val="28"/>
          <w:szCs w:val="28"/>
        </w:rPr>
        <w:t>Разработка муниципальных программ осуществляется исходя из сформулированных в стратегии основных направлений социально-экономического развития сельского поселения Венцы-Заря Гулькевичского района с учетом возможностей финансового и ресурсного обеспе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разработки муниципальных программ является Перечень муниципальных программ, утвержденный постановлением администрации сельского поселения Венцы-Заря Гулькевичского района, которым устанавливается наименование и координатор муниципальной программ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7. Проект муниципальной программы подлежит общественному обсужд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утверждается постановлением администрац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9. По каждой муниципальной программе ее координатором ежегодно проводится оценка эффективности ее реализ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0.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                 28 июня 2014 года № 172-ФЗ «О стратегическом планировании в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sub_20011"/>
      <w:bookmarkStart w:id="4" w:name="sub_30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М</w:t>
      </w:r>
      <w:r>
        <w:rPr>
          <w:rFonts w:cs="Times New Roman" w:ascii="Times New Roman" w:hAnsi="Times New Roman"/>
          <w:sz w:val="28"/>
          <w:szCs w:val="28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1. Паспорт муниципальной программы (по форме согласно приложению № 1 к настоящему Порядк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2. Основные разделы муниципальной программы, включающая следующие раздел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арактеристика текущего состояния и основные проблемы соответствующей сферы реализации муниципальной программы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программы и (или) паспорта ведомственных целевых программ (при наличии в виде приложений к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спорт ведомственной целевой программы приводится по форме, предусмотренной Порядком разработки, утверждения и реализации ведомственных целевых програм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4. Иные положения, не предусмотренные подпунктами 2.1.1 – 2.1.3 настоящего Порядка, соответствующие требованиям, установленным правилами предоставления межбюджетных трансфертов из краевого бюджета бюджету сельского поселения Венцы-Заря Гулькевич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 К содержанию разделов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1. Раздел «Характеристика текущего состояния и основные проблемы в соответствующей сфере реализации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в наименовании раздела указывается сфера реализации муниципальной программы, которая непосредственно отражается в муниципальной программ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Calibri" w:cs="Times New Roman" w:ascii="Times New Roman" w:hAnsi="Times New Roman"/>
          <w:sz w:val="28"/>
        </w:rPr>
        <w:t>в том числе в разрезе подпрограм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Анализ должен включать характеристику реализации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hd w:fill="FFFFFF" w:val="clear"/>
        </w:rPr>
        <w:t xml:space="preserve"> политики в регулируемой сфере экономик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 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мые в данном разделе цели и задачи муниципальной программы должны соответствовать основным направлениям стратегии и программы социально-экономического развития муниципального образования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должна обладать следующими свойствами: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ение цели обеспечивается за счет решения задач муниципальной программы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должны количественно характеризовать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ть количественное значение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еть от решения задач и реализации муниципальной программы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ключать показатели энергетической эффективности и энергосбережения, производительности труда, создания и модернизации высокопроизводительных и высокотехнологичных рабочих мест (для муниципальных программ, направленных на развитие отраслей экономики)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чать иным требованиям, определяемым в соответствии с настоящим Порядком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4"/>
        </w:rPr>
        <w:t xml:space="preserve">правовыми актами Российской Федерации, Краснодарского края, сельского поселения Венцы-Заря Гулькевичского района, координатора муниципальной программы (подпрограммы), а также методикам, включенным в состав муниципальной программы. </w:t>
      </w:r>
      <w:r>
        <w:rPr>
          <w:rFonts w:cs="Times New Roman" w:ascii="Times New Roman" w:hAnsi="Times New Roman"/>
          <w:sz w:val="28"/>
          <w:szCs w:val="28"/>
        </w:rPr>
        <w:t xml:space="preserve">Методика расчета целевых показателей, включенная в состав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, должна обеспечивать сопоставимость показателей, отражающих аналогичные наблюдаемые явления, объекты, процессы или их свойства (в том числе единство единиц измерения и периодичность расчетов), и позволять рассчитывать на основе данных показателей целевые показатели, установленные в документах стратегического планирования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Венцы-Заря Гулькевичского района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целевых показателей должна обеспечивать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муниципальной программы приводятся в табличной форме в соответствии с приложением № 2 к настоящему Порядку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подпрограмм и ведомственных программ должны быть увязаны с целевыми показателями, характеризующими достижение целей и решение задач муниципальной программы, и не могут их дублировать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ри необходимости также устанавливаются этапы реализации муниципальной программы, дается их описание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 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бюджета сельского поселения Венцы-Заря Гулькевичского района (далее </w:t>
      </w:r>
      <w:r>
        <w:rPr>
          <w:rFonts w:eastAsia="Symbol" w:cs="Symbol" w:ascii="Symbol" w:hAnsi="Symbol"/>
          <w:sz w:val="28"/>
          <w:szCs w:val="28"/>
          <w:shd w:fill="FFFFFF" w:val="clear"/>
        </w:rPr>
        <w:t>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стный бюджет), должен отражать соответствующие расходные обязательства сельского поселения и формировать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 муниципальной программы приводится в табличной форме в соответствии с приложением № 3 к настоящему Порядк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м бюджетных ассигнований указывается в тысячах рублях с точностью до одного знака после запятой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 Раздел «Обоснование ресурсного обеспечения муниципальной программы»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абличной форме в соответствии с приложением № 4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м бюджетных ассигнований указывается в разрезе источников в тысячах рублей с точностью до одного знака после запятой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выделения средств федерального (краевого) бюджета делается ссылка на соответствующую государственную программу Российской Федерации (Краснодарского края)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 (Краснодарского края), в соответствии с которым предоставляются средства федерального (краевого) бюджета бюджету сельского поселения Венцы-Заря Гулькевичского район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следует руководствоваться постановлениями администрации сельского поселения Венцы-Заря Гулькевичского района,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ельского поселения Венцы-Заря Гулькевичского района.</w:t>
      </w:r>
    </w:p>
    <w:p>
      <w:pPr>
        <w:pStyle w:val="Normal"/>
        <w:rPr/>
      </w:pPr>
      <w:bookmarkStart w:id="5" w:name="sub_228"/>
      <w:bookmarkEnd w:id="5"/>
      <w:r>
        <w:rPr>
          <w:rFonts w:eastAsia="Calibri" w:cs="Times New Roman" w:ascii="Times New Roman" w:hAnsi="Times New Roman"/>
          <w:sz w:val="28"/>
          <w:szCs w:val="28"/>
        </w:rPr>
        <w:t>2.2.5. Раздел «Методика оценки эффективности реализации муниципальной программы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6" w:name="sub_228"/>
      <w:bookmarkEnd w:id="6"/>
      <w:r>
        <w:rPr>
          <w:rFonts w:eastAsia="Calibri"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ельского поселения Венцы-Заря Гулькевичского район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разработке Методики оценки эффективности реализации муниципальной программы рекомендуется использовать базовые положения оценки эффективности реализации муниципальной программы в соответствии с </w:t>
      </w:r>
      <w:hyperlink w:anchor="sub_17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ем № 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указанной оценки администрацией сельского поселения Венцы-Заря Гулькевич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6. Раздел «Механизм реализации муниципальной программы и контроль за ее выполнением»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дел должен включать описание механизмов упр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заимодействия координатор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координаторами подпрограмм и участник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ой</w:t>
      </w:r>
      <w:r>
        <w:rPr>
          <w:rFonts w:eastAsia="Calibri" w:cs="Times New Roman" w:ascii="Times New Roman" w:hAnsi="Times New Roman"/>
          <w:sz w:val="28"/>
          <w:szCs w:val="28"/>
        </w:rPr>
        <w:t>, контроля за ее выполнением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sz w:val="28"/>
          <w:szCs w:val="28"/>
        </w:rPr>
        <w:t>Муниципальной программой может быть предусмотрено предоставление субсидий бюджетным, автономным учреждениям и иным некоммерческим организациям.</w:t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муниципальная программа предусматривает мероприятия по предоставлению субсидий в соответствии со статьями 78, 78.1, 78.2 Бюджетного кодекса Российской Федерации, порядки предоставления субсидий могут утверждаться отдельными постановлениями администрации сельского поселения Венцы-Заря Гулькевичского района в соответствии с требованиями бюджетного законодательства Российской Федерации или в составе раздела «Механизм реализации муниципальной программы и контроль за ее выполнением»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ребования к указанному разделу муниципальной программы изложены в </w:t>
      </w:r>
      <w:hyperlink w:anchor="sub_400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 Подпрограмма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 Паспорт подпрограммы (по форме согласно приложению № 7 к настоящему Порядк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 Основные разделы под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 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 Мероприятия подпрограмм в обязательном порядке должны быть увязаны с конечными результатами подпрограмм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 формируется в табличной форме в соответствии с приложением № 8 к настоящему Порядку.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 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могут также включать внедрение новых управленческих механизмов в сфере реализации муниципальной программы. </w:t>
      </w:r>
    </w:p>
    <w:p>
      <w:pPr>
        <w:pStyle w:val="Normal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Для достижения целей (решения задач) подпрограммы формируются мероприятия, в состав которых может включаться финансирование содержания исполнительно-распорядительных органов муниципального образования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 При подготовке муниципальной программы к проекту муниципальной программы в качестве дополнительных и обосновывающих материалов прикладываются основные параметры потребности в трудовых ресурсах для реализации муниципальной программы, включая потребность в инженерно-технических кадрах и прогноз объемов их подготовки за счет средств местного бюджета (для муниципальных программ, направленных на развитие отраслей экономики)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, согласования и утвержд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, изменений в муниципальные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" w:name="sub_41"/>
      <w:r>
        <w:rPr>
          <w:rFonts w:eastAsia="Calibri" w:cs="Times New Roman" w:ascii="Times New Roman" w:hAnsi="Times New Roman"/>
          <w:sz w:val="28"/>
          <w:szCs w:val="28"/>
        </w:rPr>
        <w:t xml:space="preserve">3.1. Инициаторами разработки муниципальных программ могут выступать глава сельского поселения Венцы-Заря Гулькевичского района, заместители главы сельского поселения Венцы-Заря Гулькевичского района. </w:t>
      </w:r>
      <w:bookmarkStart w:id="8" w:name="sub_42"/>
      <w:bookmarkEnd w:id="7"/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наличии рекомендаций о разработке муниципальных программ в федеральных и (или) региональных правовых актах решение о разработке проекта муниципальной программы принимает глава сельского поселения Венцы-Заря Гулькевичского район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(или) участниками муниципальной программы.</w:t>
      </w:r>
    </w:p>
    <w:p>
      <w:pPr>
        <w:pStyle w:val="Normal"/>
        <w:ind w:firstLine="709"/>
        <w:rPr/>
      </w:pPr>
      <w:bookmarkEnd w:id="8"/>
      <w:r>
        <w:rPr>
          <w:rFonts w:cs="Times New Roman" w:ascii="Times New Roman" w:hAnsi="Times New Roman"/>
          <w:sz w:val="28"/>
          <w:szCs w:val="28"/>
        </w:rPr>
        <w:t>Оценка планируемой эффективности муниципальной программы проводится координатором муниципальной программы в целях определения планируемого вклада результатов муниципальной программы в социально-экономическое развитие сельского поселения Венцы-Заря Гулькевич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критериев планируемой эффективности муниципальной программы применяются: </w:t>
      </w:r>
      <w:bookmarkStart w:id="9" w:name="sub_3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сельского поселения Венцы-Заря Гулькевичского района в целом, оценку влияния ожидаемых результатов муниципальной программы на различные сферы экономики сельского поселения Венцы-Заря Гулькевич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 сельского поселения Венцы-Заря Гулькевичского района, показатели которого не могут быть выражены в стоимостной оцен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3.2. Разработчик муниципальной программы после согласования со всеми координаторами подпрограмм, участниками муниципальной программы направляет проект специалисту по финансам администрации сельского поселения Венцы-Заря Гулькевичского район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ециалист по финансам администрации сельского поселения Венцы-Заря Гулькевичского района в течение 5 рабочих дней со дня поступления проекта муниципальной программы на рассмотрение направляет разработчику муниципальной программы заключение с учетом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ичия средств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я полномочий сельского поселения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я структуры и содержания проекта муниципальной программы требованиям настоящего Порядка;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обоснованности решения проблемных вопросов програмно-целевым методом и оценки взаимосвязи проблемных вопросов, целей, задач, мероприятий и социально-экономических результатов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ичия количественных и качественных показателей (с учетом специфики муниципальных программ), характеризующих эффективность реализации муниципальных программ, соответствия их достижению целей и решению задач муниципальной программы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ичия статистических показателей для измерения достижения годовых и конечных количественных показателей муниципаль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End w:id="9"/>
      <w:r>
        <w:rPr>
          <w:rFonts w:eastAsia="Calibri" w:cs="Times New Roman" w:ascii="Times New Roman" w:hAnsi="Times New Roman"/>
          <w:sz w:val="28"/>
          <w:szCs w:val="28"/>
        </w:rPr>
        <w:t>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3. На этапе согласования </w:t>
      </w:r>
      <w:r>
        <w:rPr>
          <w:rFonts w:cs="Times New Roman" w:ascii="Times New Roman" w:hAnsi="Times New Roman"/>
          <w:sz w:val="28"/>
          <w:szCs w:val="28"/>
        </w:rPr>
        <w:t>не позднее 15 октября года, предшествующего началу реализации муниципальной программы, проект муниципальной программы направляется в Контрольно-счетную палату муниципального образования Гулькевичский район для дачи финансово-экономического заключ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, направляемому в Контрольно-счетную палату муниципального образования Гулькевичский район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проводится Контрольно-счетной палатой МО Гулькевичского района в течение 15 дней со дня представления проекта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муниципальной программы Контрольно-счетная палата МО Гулькевичского района вправе запросить у координатора муниципальной программы дополнительные расчеты, обоснования и пояснения по параметрам ресурсного обеспечения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.4. В случае получения положительного заключения Контрольно-счетной палаты МО Гулькевичского района координатор муниципальной программы осуществляет процедуру проведения общественного обсуждения проекта муниципальной программы в соответствии с приложением № 9 к настоящему Порядк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5. Проекты муниципальных программ подлежат утверждению постановлением администрации сельского поселения Венцы-Заря Гулькевичского района не позднее 1 ноября года, предшествующего году начала реализации муниципальной программы. Изменения в ранее утвержденные муниципальные программы подлежат утверждению не позднее 31 декабря текущего финансов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6. Внесение изменений в подпрограммы и основные мероприятия осуществляется путем внесения изменений в муниципальную программ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внесении изменений в муниципальную программу (подпрограмму, ведомственную целевую программу, основное мероприятие) значения показателей муниципальной программы (подпрограммы, ведомственной целевой 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  <w:bookmarkStart w:id="10" w:name="sub_300"/>
      <w:bookmarkStart w:id="11" w:name="sub_1091"/>
      <w:bookmarkStart w:id="12" w:name="sub_300"/>
      <w:bookmarkStart w:id="13" w:name="sub_1091"/>
      <w:bookmarkEnd w:id="12"/>
      <w:bookmarkEnd w:id="13"/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ует работу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сельского поселения Венцы-Заря Гулькевичского района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2. 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3. Координатор муниципальной программы ежегодно, не позднее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 по форме согласно приложению № 10 к настоящему Порядку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подпрограммы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х целевых программ,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 реализации мероприятий)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совершенствование нормативной правовой базы сельского поселения Венцы-Заря Гулькевичского района в сфере реализации муниципальной программы, в качестве контрольных событий при необходимости следует использовать характеристику или предполагаемый результат введения нормы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ных на обеспечение реализации муниципальных функций (предоставления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4.6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специалиста по финансам и бюджету сельского поселения Венцы-Заря Гулькевичского района в течение 3 рабочих дней после их корректировк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4.7. Специалист по финансам и бюджету ежеквартально, до 10-го числа, представляет координаторам муниципальных программ сельского поселения Венцы-Заря Гулькевичского района информацию о лимитах бюджетных обязательств и кассовых расходах местного бюджета на реализацию муниципальных программ, в том числе источником финансового обеспечения которых являются средства краевого бюджета, в разрезе главных распорядителей средств местного бюджет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8. 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ей сельского поселения Венцы-Заря Гулькевичского район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9. Координатор муниципальной программы ежеквартально, до 20-го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специалисту по финансам и бюджету администрации сельского поселения Венцы-Заря Гулькевич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10. Координатор муниципальной программы ежегодно, до 1 марта года, следующего за отчетным годом, направляет главе сельского поселения Венцы-Заря Гулькевич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плановым показателям, установленным муниципальной программо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учреждениями сельского поселения Венцы-Заря Гулькевичского района в сфере реализации муниципальной программы (при наличии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сельского поселения Венцы-Заря Гулькевич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Сводный годовой доклад о ходе реализации и об оценке эффективности реализации муниципальных программ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аличии предложений координатор программы  сообщает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водный годовой доклад о ходе реализации и об оценке эффективности реализации муниципальных программ направляется на рассмотрение главе сельского поселения Венцы-Заря Гулькевичского района для последующего принятия соответствующего решения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11. При реализации мероприятия муниципальной программы (подпрограммы, ведомственной целевой 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12. Муниципальный заказчик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13.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14. Исполнитель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bookmarkStart w:id="14" w:name="sub_1091"/>
      <w:bookmarkEnd w:id="14"/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5878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С.С. Атап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30A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47:00Z</dcterms:created>
  <dc:creator>Д.Г. Пивоваров</dc:creator>
  <dc:description/>
  <cp:keywords/>
  <dc:language>en-US</dc:language>
  <cp:lastModifiedBy>Certified Windows</cp:lastModifiedBy>
  <cp:lastPrinted>2015-12-29T16:32:00Z</cp:lastPrinted>
  <dcterms:modified xsi:type="dcterms:W3CDTF">2024-08-12T13:43:00Z</dcterms:modified>
  <cp:revision>10</cp:revision>
  <dc:subject/>
  <dc:title>ПРИЛОЖЕНИЕ</dc:title>
</cp:coreProperties>
</file>