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Приложение 3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от _____________ г. № ____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Приложение 5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от 15.12.2023г. № 4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сельского поселения Венцы-Заря Гулькевичского района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1559"/>
        <w:gridCol w:w="709"/>
        <w:gridCol w:w="1275"/>
      </w:tblGrid>
      <w:tr>
        <w:trPr>
          <w:trHeight w:val="533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на 2024 год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безопасност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2 258,2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58,2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58,2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99,2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7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звитие физической культуры и массового 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звитие физической культуры и массового 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ивно-массов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27,5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Развитие жилищно-коммунального </w:t>
            </w:r>
            <w:r>
              <w:rPr/>
              <w:t>хозяйства</w:t>
            </w:r>
            <w:r>
              <w:rPr>
                <w:rFonts w:eastAsia="Calibri"/>
                <w:bCs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439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8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8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ошной площадки в пос. Венцы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7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7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-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азвитию и поддержк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5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</w:rPr>
              <w:t xml:space="preserve">Официальные публикации в печатном издании, информирование жителей в печатном издании о деятельности администрации и Совета муницип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</w:rPr>
              <w:t xml:space="preserve"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1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421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421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8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главы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233,5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,1</w:t>
            </w:r>
          </w:p>
        </w:tc>
      </w:tr>
      <w:tr>
        <w:trPr>
          <w:trHeight w:val="189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6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8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563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функций по распоряжению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ализации функций по распоряжению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3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030,8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567" w:right="140" w:hanging="0"/>
        <w:rPr/>
      </w:pPr>
      <w:r>
        <w:rPr/>
        <w:t xml:space="preserve">Заместитель главы сельского поселения </w:t>
      </w:r>
    </w:p>
    <w:p>
      <w:pPr>
        <w:pStyle w:val="Normal"/>
        <w:ind w:left="-567" w:right="140" w:hanging="0"/>
        <w:rPr/>
      </w:pPr>
      <w:r>
        <w:rPr/>
        <w:t>Венцы-Заря Гулькевичского района                                                                                   С.Н. Чистоусов</w:t>
      </w:r>
    </w:p>
    <w:p>
      <w:pPr>
        <w:pStyle w:val="Normal"/>
        <w:ind w:left="-709" w:right="-42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Certified Windows</cp:lastModifiedBy>
  <cp:lastPrinted>2024-09-24T14:36:00Z</cp:lastPrinted>
  <dcterms:modified xsi:type="dcterms:W3CDTF">2024-11-10T16:50:00Z</dcterms:modified>
  <cp:revision>1059</cp:revision>
  <dc:subject/>
  <dc:title>         Приложение № 12</dc:title>
</cp:coreProperties>
</file>