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7"/>
      </w:tblGrid>
      <w:tr>
        <w:trPr/>
        <w:tc>
          <w:tcPr>
            <w:tcW w:w="14817" w:type="dxa"/>
            <w:tcBorders/>
          </w:tcPr>
          <w:tbl>
            <w:tblPr>
              <w:tblW w:w="146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01"/>
            </w:tblGrid>
            <w:tr>
              <w:trPr/>
              <w:tc>
                <w:tcPr>
                  <w:tcW w:w="14601" w:type="dxa"/>
                  <w:tcBorders/>
                </w:tcPr>
                <w:p>
                  <w:pPr>
                    <w:pStyle w:val="Normal"/>
                    <w:ind w:left="9534" w:hanging="0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>Приложение 4</w:t>
                  </w:r>
                </w:p>
                <w:p>
                  <w:pPr>
                    <w:pStyle w:val="Normal"/>
                    <w:ind w:left="9534" w:hanging="0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 xml:space="preserve">к решению Совета сельского поселения Венцы-Заря Гулькевичского района </w:t>
                  </w:r>
                </w:p>
                <w:p>
                  <w:pPr>
                    <w:pStyle w:val="Normal"/>
                    <w:ind w:left="9534" w:hanging="0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>от ___________ г. № ___</w:t>
                  </w:r>
                </w:p>
                <w:p>
                  <w:pPr>
                    <w:pStyle w:val="Normal"/>
                    <w:ind w:left="9534" w:hanging="0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</w:r>
                </w:p>
                <w:p>
                  <w:pPr>
                    <w:pStyle w:val="Normal"/>
                    <w:ind w:left="9534" w:hanging="0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>Приложение 6</w:t>
                  </w:r>
                </w:p>
                <w:p>
                  <w:pPr>
                    <w:pStyle w:val="Normal"/>
                    <w:ind w:left="9534" w:hanging="0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 xml:space="preserve">к решению Совета сельского поселения Венцы-Заря Гулькевичского района </w:t>
                  </w:r>
                </w:p>
                <w:p>
                  <w:pPr>
                    <w:pStyle w:val="Normal"/>
                    <w:ind w:left="9534" w:hanging="0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>от 15.12.2023г. № 4</w:t>
                  </w:r>
                </w:p>
                <w:p>
                  <w:pPr>
                    <w:pStyle w:val="Normal"/>
                    <w:ind w:left="9534" w:hanging="0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бюджета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Венцы-Заря Гулькевичского района на 2024 год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709"/>
        <w:gridCol w:w="567"/>
        <w:gridCol w:w="567"/>
        <w:gridCol w:w="1701"/>
        <w:gridCol w:w="709"/>
        <w:gridCol w:w="1417"/>
      </w:tblGrid>
      <w:tr>
        <w:trPr>
          <w:trHeight w:val="50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7" w:leader="none"/>
                <w:tab w:val="left" w:pos="1077" w:leader="none"/>
                <w:tab w:val="right" w:pos="9355" w:leader="none"/>
              </w:tabs>
              <w:ind w:left="-107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 на 2024 год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Администрация сельского поселения Венцы-Зар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left" w:pos="553" w:leader="none"/>
                <w:tab w:val="left" w:pos="586" w:leader="none"/>
                <w:tab w:val="center" w:pos="884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26583,8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left" w:pos="553" w:leader="none"/>
                <w:tab w:val="left" w:pos="586" w:leader="none"/>
                <w:tab w:val="center" w:pos="884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7565,4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18,7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18,7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18,7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18,7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18,7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5232,5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32,5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8,7</w:t>
            </w:r>
          </w:p>
        </w:tc>
      </w:tr>
      <w:tr>
        <w:trPr>
          <w:trHeight w:val="231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8,7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9,1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9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,3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7,9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,9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депутато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,9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,9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,9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</w:tr>
      <w:tr>
        <w:trPr>
          <w:trHeight w:val="30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447,0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Информационное общество» сельского поселения Венцы-Зар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>
          <w:trHeight w:val="5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материалы в телеэфире, информирование жителей о деятельности администрации и Совета сельского поселения Венцы-Зар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Доступная среда» сельского поселения Венцы-Зар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, образовательных услуг образовательных учреждений, услуг учреждений физической культуры и спорта муниципального образования Гулькевичский район, качества жизни инвалидов в муниципальном образовании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вышение уровня доступности объектов культуры, образования и физической культуры и спорта для инвалидов и других маломобильных групп населения путем укрепления материально-технической базы муниципальных учрежд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нанесению разметки, оборудование посадочной площадки, съезд/заезд, установка информационных таблич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стойчивое развитие сельских территорий» сельского поселения Венцы-Зар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 по решениям с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5,1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1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1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1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1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1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1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Безопасность населения» сельского поселения Венцы-Зар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29,9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5,9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емонт и содержание автомобильных дорог» сельского поселения Венцы-Зар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00,9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сельского поселения Венцы-Заря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,9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сельского поселения Венцы-Заря и обеспечение устойчивого функционирования автомобильных дорог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,9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 границах населенных пунктов сельского поселения Венцы-Зар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,9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,9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стойчивое развитие сельских территорий» сельского поселения Венцы-Зар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375,0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375,0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375,0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935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,0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935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,0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75,0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75,0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54,0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и поддержке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малого и среднего предпринимательства на территории сельского поселения Венцы-Зар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и поддержке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благоприятных условий для развития субъектов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стойчивое развитие сельских территорий» сельского поселения Венцы-Зар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имуществом, находящимся в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имуществ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имуществ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5954,6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939,4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«Развитие жилищно-коммунального хозяйства» сельского поселения Венцы-Зар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,4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Развитие жилищно-коммунального </w:t>
            </w:r>
            <w:r>
              <w:rPr>
                <w:sz w:val="28"/>
                <w:szCs w:val="28"/>
              </w:rPr>
              <w:t>хозяйства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 и топливно-энергетического комплекса ,улучшения качества предоставления коммунальных услуг: отопления, холодного и горячего водоснабжения, водоотве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,4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к осенне-зимнему пери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,4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bCs/>
                <w:spacing w:val="-2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техническому обслуживанию газопровода и газового оборуд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,4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39,4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sz w:val="28"/>
                <w:szCs w:val="28"/>
              </w:rPr>
              <w:t>5515,2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«Развитие жилищно-коммунального хозяйства» сельского поселения Венцы-Зар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15,2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й городских и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15,2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ешение вопросов, связанных с организацией благоустройства и обеспечением санитарного порядка на территории городских и сельских поселений, а также формирование комфортных условий проживани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15,2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городошной площадки в пос. Венцы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3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1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3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1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6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,4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,4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301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6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301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6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40,4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Молодежь» сельского поселения Венцы-Зар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формирование здорового образа жизни, проведение туристических лагерей, фестивалей, походов профильных смен чемпионатов, конкурсов и т.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жизни молодежи; проведение фестивалей, походов, профильных смен, чемпионатов, конкурсов и др., а также участия во Всероссийских и краевых мероприят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</w:tr>
      <w:tr>
        <w:trPr>
          <w:trHeight w:val="22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8,0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0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циальная поддержка граждан» сельского поселения Венцы-Зар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0</w:t>
            </w:r>
          </w:p>
        </w:tc>
      </w:tr>
      <w:tr>
        <w:trPr>
          <w:trHeight w:val="21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0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0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к пенсиям отдельным категориям граждан (дополнительное пенсионное обеспеч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0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0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нежных выплат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20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3405,4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405,4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физической культуры и спорта» сельского поселения Венцы-Зар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4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4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4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-массов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4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4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й городских и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00,0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ешение вопросов, связанных с организацией благоустройства и обеспечением санитарного порядка на территории городских и сельских поселений, а также формирование комфортных условий проживани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00,0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городошной площадки в пос. Венцы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3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0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3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0</w:t>
            </w:r>
          </w:p>
        </w:tc>
      </w:tr>
      <w:tr>
        <w:trPr>
          <w:trHeight w:val="51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2. Муниципальное казенное учреждение «Учреждение по обеспечению деятельности органов местного самоуправления и муниципальных учреждений сельского поселения Венцы-Зар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1473,8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3,8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3,8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3,8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3,8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59,0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3,1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1,7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Муниципальное казенное учреждение «Сельская централизованная клубная система сельского поселения Венцы-Зар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3661,0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61,0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ультуры» сельского поселения Венцы-Зар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61,0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61,0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61,0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2,0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3,6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5,3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1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9,0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9,0</w:t>
            </w:r>
          </w:p>
        </w:tc>
      </w:tr>
      <w:tr>
        <w:trPr>
          <w:trHeight w:val="29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718,6</w:t>
            </w:r>
          </w:p>
        </w:tc>
      </w:tr>
    </w:tbl>
    <w:p>
      <w:pPr>
        <w:pStyle w:val="Normal"/>
        <w:ind w:left="-709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Венцы-Заря Гулькевичского района                                                                                                                С.Н. Чистоусов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1134" w:gutter="0" w:header="709" w:top="119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3:52:00Z</dcterms:created>
  <dc:creator>Остахова</dc:creator>
  <dc:description/>
  <cp:keywords/>
  <dc:language>en-US</dc:language>
  <cp:lastModifiedBy>Certified Windows</cp:lastModifiedBy>
  <cp:lastPrinted>2021-10-29T14:40:00Z</cp:lastPrinted>
  <dcterms:modified xsi:type="dcterms:W3CDTF">2024-12-09T18:39:00Z</dcterms:modified>
  <cp:revision>102</cp:revision>
  <dc:subject/>
  <dc:title>Приложение № 12</dc:title>
</cp:coreProperties>
</file>