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3</w:t>
      </w:r>
    </w:p>
    <w:p>
      <w:pPr>
        <w:pStyle w:val="Normal"/>
        <w:ind w:left="48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ind w:left="48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_____________ г. № __</w:t>
      </w:r>
    </w:p>
    <w:p>
      <w:pPr>
        <w:pStyle w:val="Normal"/>
        <w:ind w:left="48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8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</w:t>
      </w:r>
    </w:p>
    <w:p>
      <w:pPr>
        <w:pStyle w:val="Normal"/>
        <w:ind w:left="48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ind w:left="48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15.12.2023г. № 4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сельского поселения Венцы-Заря Гулькевичского района и непрограммным направлениям деятельности), группам видов расходов 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1701"/>
        <w:gridCol w:w="709"/>
        <w:gridCol w:w="1275"/>
      </w:tblGrid>
      <w:tr>
        <w:trPr>
          <w:trHeight w:val="533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2024 год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циальная поддержка граждан» сельского поселения Венцы-Зар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населения» сельского поселения Венцы-Зар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на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» сельского поселения Венцы-Зар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61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1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1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3,6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,3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1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9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9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» сельского поселения Венцы-Зар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05,4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4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4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4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4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54,6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,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4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4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4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39,4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5,2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5,2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городошной площадки в пос. Венцы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,1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,1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,4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,4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3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6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3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6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сельского поселения Венцы-Зар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» сельского поселения Венцы-Зар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0,4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; проведение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сельского поселения Венцы-Зар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700,9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сельского поселения Венцы-Заря, соответствующей потребностям населения 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9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сельского поселения Венцы-Заря и обеспечение устойчивого функционирования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9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сельского поселения Венцы-З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9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9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ационное общество» сельского поселения Венцы-Зар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фициальные публикации в печатном издании, информирование жителей в печатном издании о деятельности администрации 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Доступная среда» сельского поселения Венцы-Зар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повышение доступности услуг учреждений культуры, образовательных услуг образовательных учреждений, услуг учреждений физической культуры и спорта, качества жизни инвали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нанесению разметки, оборудование посадочной площадки, съезд/заезд,установка информационных табли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87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7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7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75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75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8,7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8,7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8,7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8,7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71,4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,7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,7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1</w:t>
            </w:r>
          </w:p>
        </w:tc>
      </w:tr>
      <w:tr>
        <w:trPr>
          <w:trHeight w:val="189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9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9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рганизация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я по обеспечению хозяйственного обслуживания органов управле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3,8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3,8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59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,1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,7</w:t>
            </w:r>
          </w:p>
        </w:tc>
      </w:tr>
      <w:tr>
        <w:trPr>
          <w:trHeight w:val="563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7,9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9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9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9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63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18,6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14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ельского поселения </w:t>
      </w:r>
    </w:p>
    <w:p>
      <w:pPr>
        <w:pStyle w:val="Normal"/>
        <w:ind w:left="-567" w:right="140" w:hanging="0"/>
        <w:rPr>
          <w:sz w:val="28"/>
          <w:szCs w:val="28"/>
        </w:rPr>
      </w:pPr>
      <w:r>
        <w:rPr>
          <w:sz w:val="28"/>
          <w:szCs w:val="28"/>
        </w:rPr>
        <w:t>Венцы-Заря Гулькевичского района                                                               С.Н. Чистоусов</w:t>
      </w:r>
    </w:p>
    <w:p>
      <w:pPr>
        <w:pStyle w:val="Normal"/>
        <w:ind w:left="-709" w:right="-42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Certified Windows</cp:lastModifiedBy>
  <cp:lastPrinted>2024-09-24T14:36:00Z</cp:lastPrinted>
  <dcterms:modified xsi:type="dcterms:W3CDTF">2024-12-09T18:39:00Z</dcterms:modified>
  <cp:revision>1068</cp:revision>
  <dc:subject/>
  <dc:title>         Приложение № 12</dc:title>
</cp:coreProperties>
</file>