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ПРОЕКТ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СОВЕТ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ВЕНЦЫ-ЗАРЯ ГУЛЬКЕВИЧСКОГО МУНИЦИПАЛЬНОГО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РАЙОНА КРАСНОДАРСКОГО КРА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/>
        <w:suppressAutoHyphens w:val="true"/>
        <w:autoSpaceDE w:val="true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 xml:space="preserve">от                        </w:t>
      </w:r>
      <w:r>
        <w:rPr>
          <w:color w:val="000000"/>
          <w:sz w:val="28"/>
          <w:szCs w:val="28"/>
          <w:u w:val="single"/>
          <w:lang w:eastAsia="zh-CN"/>
        </w:rPr>
        <w:t xml:space="preserve">г.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  <w:lang w:eastAsia="zh-CN"/>
        </w:rPr>
        <w:t xml:space="preserve">№ </w:t>
      </w:r>
      <w:r>
        <w:rPr>
          <w:color w:val="000000"/>
          <w:sz w:val="24"/>
          <w:szCs w:val="24"/>
          <w:u w:val="single"/>
          <w:lang w:eastAsia="zh-CN"/>
        </w:rPr>
        <w:t xml:space="preserve"> ___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lang w:eastAsia="zh-CN"/>
        </w:rPr>
      </w:pPr>
      <w:r>
        <w:rPr>
          <w:color w:val="000000"/>
          <w:lang w:eastAsia="zh-CN"/>
        </w:rPr>
        <w:t>п. Венцы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left="567" w:right="849" w:hanging="0"/>
        <w:jc w:val="center"/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сельского поселения Венцы-Заря Гулькевичского муниципального района Краснодарского края от 14 ноября 2024 г. № 14 «О земельном налоге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нормативного правового акта Совета сельского поселения Венцы-Заря Гулькевичского муниципального района Краснодарского края в соответствие действующему законодательству, руководствуясь статьей 57 устава сельского поселения Венцы-Заря Гулькевичского муниципального района Краснодарского края, Совет сельского поселения Венцы-Заря Гулькевичского муниципального района Краснодарского кра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сельского поселения Венцы-Заря Гулькевичского муниципального района Краснодарского края от 14 ноября 2024 г. № 14 «О земельном налоге» изменение, изложив пункт 2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налоговые ставки в процентах от кадастровой стоимости земельного участк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ов в отношен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ов в отношении прочих земельных участков.»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и разместить на сайте сельского поселения Венцы-Заря Гулькевич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ельского поселения Венцы-Заря Гулькевичского муниципального района Краснодарского кра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согласно статье 16 Налогового кодекса Российской Федерации направить в Межрайонную инспекцию ФНС России № 5 по Краснодарскому краю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, но не ранее 1 января 2025 г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>
          <w:trHeight w:val="1985" w:hRule="atLeast"/>
        </w:trPr>
        <w:tc>
          <w:tcPr>
            <w:tcW w:w="4810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енцы-Заря Гулькевичского муниципального района Краснодарского края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________________Д.В. Вишневский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Венцы-Заря </w:t>
            </w:r>
            <w:r>
              <w:rPr>
                <w:color w:val="000000"/>
                <w:spacing w:val="4"/>
                <w:sz w:val="28"/>
                <w:szCs w:val="28"/>
              </w:rPr>
              <w:t>Гулькевичского муниципального района Краснодарского края</w: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Л. Ярмульский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80" w:leader="none"/>
      </w:tabs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shd w:fill="FFFFFF" w:val="clear"/>
    </w:rPr>
  </w:style>
  <w:style w:type="character" w:styleId="Style1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hd w:fill="FFFFFF" w:val="clear"/>
      <w:jc w:val="both"/>
    </w:pPr>
    <w:rPr>
      <w:color w:val="000000"/>
      <w:sz w:val="28"/>
      <w:szCs w:val="28"/>
      <w:u w:val="single"/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8:00Z</dcterms:created>
  <dc:creator>SamLab.ws</dc:creator>
  <dc:description/>
  <cp:keywords/>
  <dc:language>en-US</dc:language>
  <cp:lastModifiedBy>Certified Windows</cp:lastModifiedBy>
  <cp:lastPrinted>2016-11-24T14:49:00Z</cp:lastPrinted>
  <dcterms:modified xsi:type="dcterms:W3CDTF">2024-12-11T13:03:00Z</dcterms:modified>
  <cp:revision>6</cp:revision>
  <dc:subject/>
  <dc:title/>
</cp:coreProperties>
</file>