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_ г. № 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09.12.2024г. № 21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других уровней из других уровней бюджетной системы на 2025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12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5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02 2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С.С. Ата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rial Unicode MS;Yu Gothic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;Arial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Пользователь</cp:lastModifiedBy>
  <cp:lastPrinted>2020-12-28T10:00:00Z</cp:lastPrinted>
  <dcterms:modified xsi:type="dcterms:W3CDTF">2025-03-26T08:30:00Z</dcterms:modified>
  <cp:revision>23</cp:revision>
  <dc:subject/>
  <dc:title>Приложение № 4</dc:title>
</cp:coreProperties>
</file>