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2"/>
        <w:gridCol w:w="239"/>
      </w:tblGrid>
      <w:tr>
        <w:trPr/>
        <w:tc>
          <w:tcPr>
            <w:tcW w:w="16332" w:type="dxa"/>
            <w:tcBorders/>
          </w:tcPr>
          <w:tbl>
            <w:tblPr>
              <w:tblW w:w="161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8"/>
              <w:gridCol w:w="5317"/>
              <w:gridCol w:w="4819"/>
              <w:gridCol w:w="1232"/>
            </w:tblGrid>
            <w:tr>
              <w:trPr/>
              <w:tc>
                <w:tcPr>
                  <w:tcW w:w="10065" w:type="dxa"/>
                  <w:gridSpan w:val="2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ab/>
                    <w:tab/>
                    <w:tab/>
                    <w:t xml:space="preserve">                   </w:t>
                    <w:tab/>
                  </w:r>
                </w:p>
              </w:tc>
              <w:tc>
                <w:tcPr>
                  <w:tcW w:w="605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74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136" w:type="dxa"/>
                  <w:gridSpan w:val="2"/>
                  <w:tcBorders/>
                </w:tcPr>
                <w:p>
                  <w:pPr>
                    <w:pStyle w:val="Normal"/>
                    <w:ind w:left="4071" w:hanging="0"/>
                    <w:rPr>
                      <w:sz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>Приложение 6</w:t>
                  </w:r>
                </w:p>
                <w:p>
                  <w:pPr>
                    <w:pStyle w:val="Normal"/>
                    <w:ind w:left="4071" w:hanging="0"/>
                    <w:rPr/>
                  </w:pPr>
                  <w:r>
                    <w:rPr>
                      <w:sz w:val="28"/>
                      <w:lang w:eastAsia="ar-SA"/>
                    </w:rPr>
                    <w:t xml:space="preserve">к решению Совета </w:t>
                  </w:r>
                  <w:r>
                    <w:rPr>
                      <w:sz w:val="28"/>
                      <w:szCs w:val="28"/>
                      <w:lang w:eastAsia="ar-SA"/>
                    </w:rPr>
                    <w:t xml:space="preserve">сельского поселения Венцы-Заря Гулькевичского </w:t>
                  </w:r>
                  <w:r>
                    <w:rPr>
                      <w:sz w:val="28"/>
                      <w:szCs w:val="28"/>
                    </w:rPr>
                    <w:t>муниципального района Краснодарского края</w:t>
                  </w:r>
                  <w:r>
                    <w:rPr>
                      <w:sz w:val="28"/>
                      <w:szCs w:val="28"/>
                      <w:lang w:eastAsia="ar-SA"/>
                    </w:rPr>
                    <w:t xml:space="preserve"> «О бюджете</w:t>
                  </w:r>
                  <w:r>
                    <w:rPr/>
                    <w:t xml:space="preserve"> </w:t>
                  </w:r>
                  <w:r>
                    <w:rPr>
                      <w:sz w:val="28"/>
                      <w:szCs w:val="28"/>
                      <w:lang w:eastAsia="ar-SA"/>
                    </w:rPr>
                    <w:t xml:space="preserve">сельского поселения Венцы-Заря Гулькевичского </w:t>
                  </w:r>
                  <w:r>
                    <w:rPr>
                      <w:sz w:val="28"/>
                      <w:szCs w:val="28"/>
                    </w:rPr>
                    <w:t>муниципального района Краснодарского края</w:t>
                  </w:r>
                  <w:r>
                    <w:rPr>
                      <w:sz w:val="28"/>
                      <w:szCs w:val="28"/>
                      <w:lang w:eastAsia="ar-SA"/>
                    </w:rPr>
                    <w:t xml:space="preserve"> на 2025 год» </w:t>
                  </w:r>
                  <w:r>
                    <w:rPr>
                      <w:sz w:val="28"/>
                      <w:lang w:eastAsia="ar-SA"/>
                    </w:rPr>
                    <w:t>от ___________ № _____</w:t>
                  </w:r>
                </w:p>
                <w:p>
                  <w:pPr>
                    <w:pStyle w:val="Normal"/>
                    <w:ind w:left="4820" w:hanging="0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123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сельского поселения Венцы-Заря Гулькевичского муниципального района Краснодарского края на 2025 год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559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992"/>
        <w:gridCol w:w="992"/>
        <w:gridCol w:w="993"/>
        <w:gridCol w:w="1842"/>
        <w:gridCol w:w="851"/>
        <w:gridCol w:w="1559"/>
      </w:tblGrid>
      <w:tr>
        <w:trPr>
          <w:trHeight w:val="608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>Бюджет на 2025 год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Администрация сельского поселения Венцы-Заря Гулькевичского муниципального района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left" w:pos="553" w:leader="none"/>
                <w:tab w:val="left" w:pos="586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325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left" w:pos="553" w:leader="none"/>
                <w:tab w:val="left" w:pos="586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42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446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6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6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6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6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left" w:pos="636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39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39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9,0</w:t>
            </w:r>
          </w:p>
        </w:tc>
      </w:tr>
      <w:tr>
        <w:trPr>
          <w:trHeight w:val="699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9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8,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>
          <w:trHeight w:val="30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7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Информационное общество» сельского поселения Венцы-Заря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58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фициальные материалы в телеэфире, информирование жителей о деятельности администрации и Совета сельского поселения Венцы-Заря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Доступная среда» сельского поселения Венцы-Заря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, образовательных услуг образовательных учреждений, услуг учреждений физической культуры и спорта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вышение уровня доступности объектов культуры, образования и физической культуры и спорта для инвалидов и других маломобильных групп населения путем укрепления материально-технической базы муниципальных учрежд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нанесению разметки, оборудование посадочной площадки, съезд/заезд, установка информационных таблич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стойчивое развитие сельских территорий» сельского поселения Венцы-Заря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 по решениям с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Безопасность населения» сельского поселения Венцы-Заря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82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8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емонт и содержание автомобильных дорог» сельского поселения Венцы-Заря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8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сельского поселения Венцы-Заря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8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сельского поселения Венцы-Заря и обеспечение устойчивого функционирования автомобильных дорог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8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 границах населенных пунктов сельского поселения Венцы-За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8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8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 Устойчивое развитие сельских территорий» сельского поселения Венцы-Заря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26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26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развитию и поддержке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малого и среднего предпринимательства на территории сельского поселения Венцы-Зар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и поддержке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благоприятных условий для развития субъектов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имуществом, находящимся 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функций по распоряжению имущест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реализации функций по распоряжению имущест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236,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«Развитие жилищно-коммунального хозяйства» сельского поселения Венцы-Заря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Развитие жилищно-коммунального </w:t>
            </w:r>
            <w:r>
              <w:rPr>
                <w:sz w:val="28"/>
                <w:szCs w:val="28"/>
              </w:rPr>
              <w:t>хозяйства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 и топливно-энергетического комплекса ,улучшения качества предоставления коммунальных услуг: отопления, холодного и горячего водоснабжения, водоот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к осенне-зимнему пери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bCs/>
                <w:spacing w:val="-2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техническому обслуживанию газопровода и газового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66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«Развитие жилищно-коммунального хозяйства» сельского поселения Венцы-Заря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й городских и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ное решение вопросов, связанных с организацией благоустройства и обеспечением санитарного порядка на территории городских и сельских поселений, а также формирование комфортных условий проживани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"Формирование современной городской среды" на территории сельского поселения Венцы-Заря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16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го пользования для повышения уровня комфорта для проживания граждан в условиях сложившейся застрой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16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Формирование комфортной городской сре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  <w:r>
              <w:rPr>
                <w:sz w:val="28"/>
                <w:szCs w:val="28"/>
                <w:lang w:val="en-US"/>
              </w:rPr>
              <w:t>F2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16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современной городско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  <w:r>
              <w:rPr>
                <w:sz w:val="28"/>
                <w:szCs w:val="28"/>
                <w:lang w:val="en-US"/>
              </w:rPr>
              <w:t>F255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16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21</w:t>
            </w:r>
            <w:r>
              <w:rPr>
                <w:sz w:val="28"/>
                <w:szCs w:val="28"/>
                <w:lang w:val="en-US"/>
              </w:rPr>
              <w:t>F255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16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Молодежь» сельского поселения Венцы-Заря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, походов профильных смен чемпионатов, конкурсов и т.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жизни молодежи; проведение фестивалей, походов, профильных смен, чемпионатов, конкурсов и др., а также участия во Всероссийских и краевых меро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3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циальная поддержка граждан» сельского поселения Венцы-Заря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>
          <w:trHeight w:val="678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нежных выплат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5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спорта» сельского поселения Венцы-Заря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-массов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51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2. Муниципальное казенное учреждение «Учреждение по обеспечению деятельности органов местного самоуправления и муниципальных учреждений сельского поселения Венцы-Зар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1651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51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51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51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51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3. Муниципальное казенное учреждение «Сельская централизованная клубная система сельского поселения Венцы-Зар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3694,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4,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ультуры» сельского поселения Венцы-Заря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4,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4,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4,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3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3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3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</w:tr>
      <w:tr>
        <w:trPr>
          <w:trHeight w:val="298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671,6</w:t>
            </w:r>
          </w:p>
        </w:tc>
      </w:tr>
    </w:tbl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firstLine="142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ind w:left="-709" w:firstLine="142"/>
        <w:rPr/>
      </w:pPr>
      <w:r>
        <w:rPr>
          <w:sz w:val="28"/>
          <w:szCs w:val="28"/>
        </w:rPr>
        <w:t>сельского поселения Венцы-Заря</w:t>
      </w:r>
    </w:p>
    <w:p>
      <w:pPr>
        <w:pStyle w:val="Normal"/>
        <w:ind w:left="-709" w:right="-314" w:firstLine="142"/>
        <w:rPr/>
      </w:pPr>
      <w:r>
        <w:rPr>
          <w:sz w:val="28"/>
          <w:szCs w:val="28"/>
        </w:rPr>
        <w:t>Гулькевичского района                                                                                                                                                          С.Н. Чистоус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9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3:52:00Z</dcterms:created>
  <dc:creator>Остахова</dc:creator>
  <dc:description/>
  <cp:keywords/>
  <dc:language>en-US</dc:language>
  <cp:lastModifiedBy>Certified Windows</cp:lastModifiedBy>
  <cp:lastPrinted>2021-10-29T14:40:00Z</cp:lastPrinted>
  <dcterms:modified xsi:type="dcterms:W3CDTF">2024-12-08T07:25:00Z</dcterms:modified>
  <cp:revision>49</cp:revision>
  <dc:subject/>
  <dc:title>Приложение № 12</dc:title>
</cp:coreProperties>
</file>