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решение Совета сельского поселения Венцы-Заря Гулькевичского муниципального района Краснодарского края «О бюджете сельского поселения Венцы-Заря Гулькевичского муниципального района Краснодарского края на 2025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Пояснительная записка к проекту решения Совета сельского поселения Венцы-Заря Гулькевичского муниципального района Краснодарского края «О бюджете сельского поселения Венцы-Заря Гулькевичского муниципального района Краснодарского края на 2025 год» (далее – проект решения) подготовлена в рамках составления проекта бюджета сельского поселения Венцы-Заря Гулькевичского муниципального района Краснодарского края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Российской Федерации, решения Совета сельского поселения Венцы-Заря Гулькевичского муниципального района Краснодарского края «О бюджетном процессе в сельском поселении Венцы-Заря Гулькевичского муниципального района Краснодарского края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а бюджета сельского поселения Венцы-Заря Гулькевичского муниципального района Краснодарского края на 2025 год по доходам, расходам и источникам финансирования дефицита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юджет сельского поселения Венцы-Заря Гулькевичского муниципального района Краснодарского края на очередной 2025 год по доходам формируется за счет поступлений налогов, уплачиваемых хозяйствующими субъектами, осуществляющими свою деятельность на территории сельского поселения и физическими лицами, имеющими объекты недвижим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52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числения налога в бюджет поселения,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Ф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Х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на нефтепродук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ифференцированным нормативам, установленным законом Краснодарского края о краевом бюджет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5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налоговые и неналоговые доходы составят </w:t>
      </w:r>
      <w:r>
        <w:rPr>
          <w:b/>
          <w:sz w:val="28"/>
          <w:szCs w:val="28"/>
        </w:rPr>
        <w:t>24698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ДФ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НДФЛ на 2025 год рассчитаны на основе оценки исполнения 2024 года с учётом данных по росту НДФЛ на 104,5 % и составит </w:t>
      </w:r>
      <w:r>
        <w:rPr>
          <w:b/>
          <w:bCs/>
          <w:sz w:val="28"/>
          <w:szCs w:val="28"/>
        </w:rPr>
        <w:t>7200,0</w:t>
      </w:r>
      <w:r>
        <w:rPr>
          <w:b/>
          <w:sz w:val="28"/>
          <w:szCs w:val="28"/>
        </w:rPr>
        <w:t xml:space="preserve"> тыс. рублей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ц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Доходы от уплаты акцизов на нефтепродукты составят </w:t>
      </w:r>
      <w:r>
        <w:rPr>
          <w:b/>
          <w:sz w:val="28"/>
          <w:szCs w:val="28"/>
        </w:rPr>
        <w:t>5578,5 тыс. рублей</w:t>
      </w:r>
      <w:r>
        <w:rPr>
          <w:sz w:val="28"/>
          <w:szCs w:val="28"/>
        </w:rPr>
        <w:t>, данные предоставлены министерством финансов Краснодарского края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Cs/>
          <w:sz w:val="28"/>
          <w:szCs w:val="28"/>
        </w:rPr>
        <w:t xml:space="preserve">Земельный налог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План по налогу сформирован в соответствии с отчетными данными налоговой инспекции и составит 7</w:t>
      </w:r>
      <w:r>
        <w:rPr>
          <w:b/>
          <w:sz w:val="28"/>
          <w:szCs w:val="28"/>
        </w:rPr>
        <w:t>800,0 тыс. рублей</w:t>
      </w:r>
      <w:r>
        <w:rPr>
          <w:sz w:val="28"/>
          <w:szCs w:val="28"/>
        </w:rPr>
        <w:t>, в том числе:</w:t>
      </w:r>
    </w:p>
    <w:p>
      <w:pPr>
        <w:pStyle w:val="Style20"/>
        <w:spacing w:before="0" w:after="0"/>
        <w:ind w:firstLine="851"/>
        <w:rPr/>
      </w:pPr>
      <w:r>
        <w:rPr>
          <w:sz w:val="28"/>
          <w:szCs w:val="28"/>
        </w:rPr>
        <w:t>5800,0 тыс. рублей -  налог с юридических лиц;</w:t>
      </w:r>
    </w:p>
    <w:p>
      <w:pPr>
        <w:pStyle w:val="Style20"/>
        <w:spacing w:before="0" w:after="0"/>
        <w:ind w:firstLine="851"/>
        <w:rPr/>
      </w:pPr>
      <w:r>
        <w:rPr>
          <w:sz w:val="28"/>
          <w:szCs w:val="28"/>
        </w:rPr>
        <w:t>2000,0 тыс. рублей – земельный налог с физических лиц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СХН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оказатели по единому сельскохозяйственному налогу на 2025 год в сумме </w:t>
      </w:r>
      <w:r>
        <w:rPr>
          <w:b/>
          <w:sz w:val="28"/>
          <w:szCs w:val="28"/>
        </w:rPr>
        <w:t>750,0 тыс. рублей</w:t>
      </w:r>
      <w:r>
        <w:rPr>
          <w:sz w:val="28"/>
          <w:szCs w:val="28"/>
        </w:rPr>
        <w:t>, сформированы на основе фактических поступлений в среднем за три предыдущих года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имущество физических лиц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по налогу сформирован в соответствии с отчетными данными налоговой инспекции, а также с учетом собираемости недоимки и составит </w:t>
      </w:r>
      <w:r>
        <w:rPr>
          <w:b/>
          <w:sz w:val="28"/>
          <w:szCs w:val="28"/>
        </w:rPr>
        <w:t>3000,0 тыс. рублей.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, находящегося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договоров аренды имущества сумма доходов от аренды имущества на 2025 год составит 200,0</w:t>
      </w:r>
      <w:r>
        <w:rPr>
          <w:bCs/>
          <w:sz w:val="28"/>
          <w:szCs w:val="28"/>
        </w:rPr>
        <w:t xml:space="preserve"> ты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426" w:leader="none"/>
          <w:tab w:val="left" w:pos="784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848" w:leader="none"/>
        </w:tabs>
        <w:ind w:firstLine="709"/>
        <w:jc w:val="both"/>
        <w:rPr/>
      </w:pPr>
      <w:r>
        <w:rPr>
          <w:sz w:val="28"/>
          <w:szCs w:val="28"/>
        </w:rPr>
        <w:t>Плановые показатели составят на 2025 год в сумме</w:t>
      </w:r>
      <w:r>
        <w:rPr>
          <w:b/>
          <w:sz w:val="28"/>
          <w:szCs w:val="28"/>
        </w:rPr>
        <w:t xml:space="preserve"> 30,0 ты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 (от платежей, поступивших от платы по договорам на размещение нестационарного торгового, рекламного объекта, а также платы за право на заключение указанных договоров).</w:t>
      </w:r>
    </w:p>
    <w:p>
      <w:pPr>
        <w:pStyle w:val="Normal"/>
        <w:tabs>
          <w:tab w:val="clear" w:pos="708"/>
          <w:tab w:val="left" w:pos="426" w:leader="none"/>
          <w:tab w:val="left" w:pos="784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>В составе доходов бюджета сельского поселения Венцы-Заря Гулькевичского района предусматриваются безвозмездные поступления из бюджетов других уровн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из краевого и районного бюджета – 1654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обеспечение развития и укрепления материально-технической базы домов культуры в населенных пунктах с численностью жителей до 50 тыс. человек – 57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субсидии бюджетам сельских поселений – 42405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субвенции бюджетам сельских поселений на осуществление полномочий по первичному воинскому учету – 419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местным бюджетам на выполнение передаваемых полномочий субъектов РФ (работа административных комиссий) - 30,0 тыс.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Итого безвозмездных поступлений с других уровней бюджетов – </w:t>
      </w:r>
      <w:r>
        <w:rPr>
          <w:b/>
          <w:bCs/>
          <w:sz w:val="28"/>
          <w:szCs w:val="28"/>
        </w:rPr>
        <w:t>59973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доходы бюджета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</w:t>
      </w:r>
      <w:r>
        <w:rPr>
          <w:b/>
          <w:sz w:val="28"/>
          <w:szCs w:val="28"/>
        </w:rPr>
        <w:t>– 84671,6 тыс. рублей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Расходная часть бюджета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ind w:firstLine="85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ектом решения Совета </w:t>
      </w:r>
      <w:r>
        <w:rPr>
          <w:sz w:val="28"/>
          <w:szCs w:val="28"/>
        </w:rPr>
        <w:t>сельского поселения Гулькевичского района</w:t>
      </w:r>
      <w:r>
        <w:rPr>
          <w:rFonts w:eastAsia="Calibri"/>
          <w:sz w:val="28"/>
          <w:szCs w:val="28"/>
          <w:lang w:eastAsia="en-US"/>
        </w:rPr>
        <w:t xml:space="preserve"> на 2025 год запланированы расходы в сумме </w:t>
      </w:r>
      <w:r>
        <w:rPr>
          <w:b/>
          <w:sz w:val="28"/>
          <w:szCs w:val="28"/>
        </w:rPr>
        <w:t>84671,6</w:t>
      </w:r>
      <w:r>
        <w:rPr>
          <w:rFonts w:eastAsia="Calibri"/>
          <w:sz w:val="28"/>
          <w:szCs w:val="28"/>
          <w:lang w:eastAsia="en-US"/>
        </w:rPr>
        <w:t xml:space="preserve">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характеризуются следующим образом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общегосударственные вопросы составят 19083,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функционирование высшего должностного лица – 1446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администрации –5509,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ие отдельных полномочий Краснодарского края по образованию и организации деятельности административных комиссий – 3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деятельности контрольно-счетной палаты муниципального образования – 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резервные фонды местных администраций – 10,0 тыс.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Другие общегосударственные вопрос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2088,1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ая программа «Информационное общество» - 250,0 тыс. рублей, это расходы на публикацию материалов о деятельности администрации и Совета сельского поселения Венцы-Зар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-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</w:t>
      </w:r>
      <w:r>
        <w:rPr>
          <w:b/>
          <w:sz w:val="28"/>
          <w:szCs w:val="28"/>
        </w:rPr>
        <w:t>»-</w:t>
      </w:r>
      <w:r>
        <w:rPr>
          <w:sz w:val="28"/>
          <w:szCs w:val="28"/>
        </w:rPr>
        <w:t xml:space="preserve"> 132,0 тыс. рублей, это расходы на мероприятия по поддержке территориального обществен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реждение по обеспечению хозяйственного обслуживания – 11651,1 тыс. рублей; непрограммные расходы органов местного самоуправления муниципального образования Гулькевичский район - 50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циональная обор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асходы на национальную оборону составят 419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вичного воинского учета на территориях, где отсутствуют военные комиссариаты – 419,1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безопасн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правоохранительная деятельность 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Безопасность населения» - 5,0 тыс. рублей. В программу входят расходы на мероприятия по гражданской обороне</w:t>
      </w:r>
      <w:r>
        <w:rPr>
          <w:rFonts w:cs="Tahoma;?l?r ???"/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циональная экономика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запланированы в сумме 5682,5 тыс. рублей, это расход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униципальную программу «Ремонт и содержание автомобильных дорог местного значения на территории муниципального образования Гулькевичский район»- 2578,5 тыс. рублей, это расходы на содержание автомобильных дорог и ямочный ремонт автомобильных дорог местного значения в границах населенных пунктов сельского поселения Венцы-Зар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ая программа «Устойчивое развитие сельских территорий» сельского поселения Венцы-Заря Гулькевичского района -3000,0 тыс. рублей, это расходы на содержание автомобильных дорог и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униципальную программу «Поддержке малого и среднего предпринимательства»-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Мероприятия по распоряжению имуществом, находящимся, находящимся в муниципальной собственности-100,0 тыс. рублей.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1239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На жилищно-коммунальное хозяйство предусмотрены расходы в сумме 45236,7 тыс. рублей: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Муниципальная программа «Развитие жилищно-коммунального хозяйства»- 970,6 тыс. рублей, это расходы на </w:t>
      </w:r>
      <w:r>
        <w:rPr>
          <w:rFonts w:eastAsia="Calibri"/>
          <w:bCs/>
          <w:sz w:val="28"/>
          <w:szCs w:val="28"/>
          <w:lang w:eastAsia="en-US"/>
        </w:rPr>
        <w:t xml:space="preserve">мероприятия по техническому обслуживанию газопровода и газового оборудования - </w:t>
      </w:r>
      <w:r>
        <w:rPr>
          <w:sz w:val="28"/>
          <w:szCs w:val="28"/>
        </w:rPr>
        <w:t>970,6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уличному освещению - 80,0 тыс. рублей, прочие мероприятия по благоустройству - 469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униципальная программа формирование современной городской среды" на территории сельского поселения Венцы-Заря Гулькевичского района - 43716,9 тыс. рублей;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Молодежь» - 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ой программе предусмотрены мероприятия, направленные на гражданское и патриотическое воспитание молодежи – 5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ультур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Муниципальная программа «Развитие культуры» - 13694,7 тыс. рублей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обеспечение деятельности (оказание услуг) муниципальных учреждений – 13694,7 тыс. рублей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циальная политик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циальная поддержка граждан» - 340,0 тыс. рублей, это расходы на осуществление ежемесячных денежных выплат к пенсиям отдельным категориям граждан (дополнительное пенсионное обеспечение)-280,0 тыс. рублей и осуществление ежемесячных денежных выплат отдельным категориям граждан-60,0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изическая культура и спорт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физической культуры и спорта» - 150,0 тыс. рублей. В программу входят расходы на мероприятия в области спорта и физической культуры – 150,0 тыс. рублей (приобретение формы, спортинвентаря, расходы на оплату суточных во время поездок на соревнования, расходы на оплату судье за обслуживание соревнований, заявочный взнос на участие в соревнованиях по футболу, приобретение призов для проведения спортивных соревнований).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расходы бюджета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ят </w:t>
      </w:r>
      <w:r>
        <w:rPr>
          <w:b/>
          <w:sz w:val="28"/>
          <w:szCs w:val="28"/>
        </w:rPr>
        <w:t>– 84671,6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>3. Источники финансирования дефицита бюджета</w:t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в соответствии с условиями действующих и планируемых к принятию долговых обязательств, а также проектами программ внутренних муниципальных заимствований на 2025 год предусмотрено следующее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Проектом программы муниципальных внутренних заимствований сельского поселения Венцы-Заря Гулькевичского района на 2025 год средств от привлечения бюджетных кредитов из других бюджетов бюджетной системы Российской Федерации не предусмотре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ограммы муниципальных гарантий сельского поселения Венцы-Заря Гулькевичского района в валюте Российской Федерации на 2025 год предоставление муниципальных гарантий не предусмотр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решения учтены требования Бюджетного кодекса Российской Федерации по установлению предельных показателей муниципального долга. Предлагается установи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</w:t>
      </w:r>
      <w:r>
        <w:rPr>
          <w:rFonts w:eastAsia="Calibri"/>
          <w:sz w:val="28"/>
          <w:szCs w:val="28"/>
          <w:lang w:eastAsia="en-US"/>
        </w:rPr>
        <w:t xml:space="preserve">муниципального внутреннего долга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2025 год -0,0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сельского поселения Венцы-Заря Гулькевич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1 января 2025 года в сумме 0,0 тыс. рублей, </w:t>
      </w:r>
      <w:r>
        <w:rPr>
          <w:sz w:val="28"/>
          <w:szCs w:val="28"/>
          <w:lang w:eastAsia="ru-RU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 xml:space="preserve">сельского поселения Венцы-Заря Гулькевичского района </w:t>
      </w:r>
      <w:r>
        <w:rPr>
          <w:sz w:val="28"/>
          <w:szCs w:val="28"/>
          <w:lang w:eastAsia="ru-RU"/>
        </w:rPr>
        <w:t>в сумме 0,0 тыс. рублей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Д.В. Вишневский</w:t>
      </w:r>
    </w:p>
    <w:sectPr>
      <w:type w:val="nextPage"/>
      <w:pgSz w:w="11906" w:h="16838"/>
      <w:pgMar w:left="1701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altName w:val="Times New Roman"/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MV Boli"/>
      <w:sz w:val="18"/>
      <w:szCs w:val="18"/>
    </w:rPr>
  </w:style>
  <w:style w:type="character" w:styleId="WW8Num2z0">
    <w:name w:val="WW8Num2z0"/>
    <w:qFormat/>
    <w:rPr>
      <w:rFonts w:ascii="Symbol" w:hAnsi="Symbol" w:cs="StarSymbol;MV Boli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Yu Gothic UI" w:cs="Tahoma;?l?r ???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?l?r ???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18:00Z</dcterms:created>
  <dc:creator>Общий отдел</dc:creator>
  <dc:description/>
  <cp:keywords/>
  <dc:language>en-US</dc:language>
  <cp:lastModifiedBy>Certified Windows</cp:lastModifiedBy>
  <cp:lastPrinted>2019-11-22T11:17:00Z</cp:lastPrinted>
  <dcterms:modified xsi:type="dcterms:W3CDTF">2024-12-05T08:13:00Z</dcterms:modified>
  <cp:revision>35</cp:revision>
  <dc:subject/>
  <dc:title>Отчет</dc:title>
</cp:coreProperties>
</file>