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4071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5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24.12.2024 г. № 23</w:t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482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муниципального района Краснодарского края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2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36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314" w:firstLine="142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12-20T09:31:00Z</dcterms:modified>
  <cp:revision>53</cp:revision>
  <dc:subject/>
  <dc:title>Приложение № 12</dc:title>
</cp:coreProperties>
</file>