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rPr>
          <w:sz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20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24.12.2024 г. № 23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20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09.12.2024г. № 21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других уровней из других уровней бюджетной системы на 2025 год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тыс. рублей)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962"/>
        <w:gridCol w:w="12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973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8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5467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беспечение развития и укрепления материально-технической базы домов культуры в населенных пунктах с численностью жителей до 50 тыс. челове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202 2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5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С.Н. Чистоу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?l?r ???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20:00Z</dcterms:created>
  <dc:creator>Iserver</dc:creator>
  <dc:description/>
  <cp:keywords/>
  <dc:language>en-US</dc:language>
  <cp:lastModifiedBy>Certified Windows</cp:lastModifiedBy>
  <cp:lastPrinted>2020-12-28T10:00:00Z</cp:lastPrinted>
  <dcterms:modified xsi:type="dcterms:W3CDTF">2024-12-20T09:38:00Z</dcterms:modified>
  <cp:revision>21</cp:revision>
  <dc:subject/>
  <dc:title>Приложение № 4</dc:title>
</cp:coreProperties>
</file>