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ru-RU" w:eastAsia="ar-SA"/>
        </w:rPr>
        <w:t>24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ru-RU" w:eastAsia="ar-SA"/>
        </w:rPr>
        <w:t>12.2024 г.</w:t>
      </w:r>
      <w:r>
        <w:rPr>
          <w:sz w:val="28"/>
          <w:szCs w:val="28"/>
          <w:lang w:eastAsia="ar-SA"/>
        </w:rPr>
        <w:t xml:space="preserve"> №</w:t>
      </w:r>
      <w:r>
        <w:rPr>
          <w:sz w:val="28"/>
          <w:szCs w:val="28"/>
          <w:lang w:val="ru-RU" w:eastAsia="ar-SA"/>
        </w:rPr>
        <w:t xml:space="preserve"> 23</w:t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09.12.2024г. № 21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73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5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84671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Andale Sans UI;Times New Roman" w:cs="Tahoma;?l?r ???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;?l?r ???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?l?r ???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4-12-20T09:37:00Z</dcterms:modified>
  <cp:revision>51</cp:revision>
  <dc:subject/>
  <dc:title/>
</cp:coreProperties>
</file>