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3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____________ г. № __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spacing w:lineRule="atLeast" w:line="200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09.12.2024г. № 21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2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1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05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6,3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,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44,5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С.С. Атапина</w:t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Пользователь</cp:lastModifiedBy>
  <cp:lastPrinted>2021-11-03T11:27:00Z</cp:lastPrinted>
  <dcterms:modified xsi:type="dcterms:W3CDTF">2025-04-28T07:45:00Z</dcterms:modified>
  <cp:revision>301</cp:revision>
  <dc:subject/>
  <dc:title>         Приложение № 12</dc:title>
</cp:coreProperties>
</file>