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муниципального образования Гулькевичский район и его заместителей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формы «Виртуальной приемной» в разделе «Важные ссылки» на главной странице официального сайта администрации сельского поселения Венцы-Заря 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сельского поселения Венцы-Заря  Гулькевичского района по ссылке https://vency-zarya.ru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77, Краснодарский край, </w:t>
        <w:br/>
        <w:t>пос.Венцы, ул. Советская, д. 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ано лично сотруднику по работе с обращениями граждан администрации сельского поселения Венцы-Заря  Гулькевичского района непосредственно гражданином, его представителем (пос.Венцы, </w:t>
        <w:br/>
        <w:t xml:space="preserve">ул. Советская, 6, кабинет № 3 понедельник-четверг – с 8 час. 00 мин. до 12 час. 00 мин. и с 13 час. 00 мин. до 17 час. 00 мин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 час. 00 мин. до 12 час. 30 мин. и с 13 час. 00 мин. до 16 час. 00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нцы-Заря Гулькевичского района</w:t>
        <w:tab/>
        <w:t xml:space="preserve">                                       Д.М. Косиц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46:00Z</dcterms:created>
  <dc:creator>User144</dc:creator>
  <dc:description/>
  <cp:keywords/>
  <dc:language>en-US</dc:language>
  <cp:lastModifiedBy>glava</cp:lastModifiedBy>
  <cp:lastPrinted>2022-06-07T09:39:00Z</cp:lastPrinted>
  <dcterms:modified xsi:type="dcterms:W3CDTF">2025-04-02T11:46:00Z</dcterms:modified>
  <cp:revision>2</cp:revision>
  <dc:subject/>
  <dc:title>АКТ № 2____</dc:title>
</cp:coreProperties>
</file>