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tbl>
      <w:tblPr>
        <w:tblW w:w="435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Венцы-Заря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Венцы-Заря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10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МУНИЦИПАЛЬНАЯ ПРОГРАММА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«Ремонт и содержание автомобильных дорог»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сельского поселения Венцы-Заря Гулькевичского района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на 2024-2027 год</w:t>
      </w:r>
    </w:p>
    <w:p>
      <w:pPr>
        <w:pStyle w:val="Normal"/>
        <w:widowControl/>
        <w:suppressAutoHyphens w:val="true"/>
        <w:autoSpaceDE w:val="true"/>
        <w:spacing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АСПОРТ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муниципальной программы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«Ремонт и содержание автомобильных дорог»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сельского поселения Венцы-Заря Гулькевичского района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на 2024-2027 год</w:t>
      </w:r>
    </w:p>
    <w:p>
      <w:pPr>
        <w:pStyle w:val="Heading1"/>
        <w:spacing w:before="0" w:after="0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Венцы-Заря Гулькевичского район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Венцы-Заря Гулькевичского район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сельского поселения Венцы-Заря Гулькевич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сельского поселения Венцы-Заря Гулькевичского райо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естного значения в населенных пунктах(км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7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, составит 10279,4 тыс. рублей, в том числе по годам: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00,9 тыс. рублей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78,5 тыс. рублей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000,0 тыс. рублей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000,0 тыс. рублей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средств бюджета сельского поселения Венцы-Заря Гулькевичского района составит 10279,4 тыс. рублей, в том числе: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00,9 тыс. рублей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78,5 тыс. рублей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000,0 тыс. рублей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000,0 тыс.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Венцы-Заря Гулькевичского района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10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под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гие годы по причине дефицита средств в поселении практически не занимались содержанием и ремонтом автомобильных дорог местного значения, большое количество из них по-прежнему находится в неудовлетворительном состоянии. Реализация программы является еще одним шагом на пути планомерного улучшения состояния автомобильных дорог местного 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ми преимуществами программного метода в решении обозначенных в подпрограмме проблем являются комплексный подход к их решению, обозначение критериев оценки и социально-экономических последствий решения пробл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значительное количество факторов, влияющих на эффективность программы, и в рамках финансирования определить приоритетность тех или иных видов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этим использование системного подхода позволит обеспечить достижение наибольшего эфф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5120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, сроки и этапы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5120"/>
      <w:bookmarkStart w:id="3" w:name="sub_5120"/>
      <w:bookmarkEnd w:id="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повышение транспортно-эксплуатационного состояния сети автомобильных дорог местного значения сельского поселения Венцы-Заря Гулькевичского района и создание условий для комфортного проживания граждан. Для достижения поставленной цели необходимо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капитальному ремонту и ремонту автомобильных дорог местного значения в границе населенного пун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гибели людей в результате ДТП и количества ДТП с пострадавш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аконопослушного поведения участников дорожного дви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детского дорожного травматизм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организации движения транспорта и пешеходо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системы управления в области обеспечения безопасности дорожного движения.</w:t>
      </w:r>
    </w:p>
    <w:tbl>
      <w:tblPr>
        <w:tblW w:w="1042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903"/>
        <w:gridCol w:w="1417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содержание автомобильных дорог» сельского поселения Венцы-Заря Гулькевичского района на 2024-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естного значения в населенных пун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: 2024 – 2027 годы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Перечень основных мероприятий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843"/>
        <w:gridCol w:w="567"/>
        <w:gridCol w:w="1134"/>
        <w:gridCol w:w="1276"/>
        <w:gridCol w:w="992"/>
        <w:gridCol w:w="1134"/>
        <w:gridCol w:w="1134"/>
        <w:gridCol w:w="1559"/>
        <w:gridCol w:w="2410"/>
        <w:gridCol w:w="2025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та-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-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-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транспортно-эксплуатационного состояния сети автомобильных дорог местного значения сельского поселения Венцы-Заря Гулькевичского район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1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, ремонту и содержанию автомобильных дорог местного значения в границе населенного пункта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местного значения в асфальтном исполн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надлежащего транспортно-эксплуатационного состояния и устойчивого функционирования автомобильных дорог местного знач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местного значения в гравийном исполн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надлежащего транспортно-эксплуатационного состояния и устойчивого функционирования автомобильных дорог местного знач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одъездного карм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надлежащего транспортно-эксплуатационного состояния и устойчивого функционирования автомобильных дорог местного знач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становочных павиль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надлежащего транспортно-эксплуатационного состояния и устойчивого функционирования автомобильных дорог местного знач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надлежащего транспортно-эксплуатационного состояния и устойчивого функционирования автомобильных дорог местного знач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Обоснование ресурсного обеспечения под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бюджета сельского поселения Венцы-Заря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из средств бюджета сельского поселения Венцы-Заря Гулькевичского района составит 10279,4 тыс. рублей, в том числе: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276"/>
        <w:gridCol w:w="1559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сновные меропри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</w:t>
            </w:r>
          </w:p>
        </w:tc>
      </w:tr>
    </w:tbl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Механизм реализации муниципальной подпрограммы</w:t>
      </w:r>
    </w:p>
    <w:p>
      <w:pPr>
        <w:pStyle w:val="Normal"/>
        <w:tabs>
          <w:tab w:val="left" w:pos="720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специалист администрация сельского поселения Венцы-Заря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tabs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одпрограммы:</w:t>
      </w:r>
    </w:p>
    <w:p>
      <w:pPr>
        <w:pStyle w:val="Normal"/>
        <w:tabs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tabs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одготовку предложений по объемам и источникам финансирование реализации подпрограммы на основании предложений получателей бюджетных средств и исполнителей программы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4</w:t>
      </w:r>
    </w:p>
    <w:p>
      <w:pPr>
        <w:pStyle w:val="Normal"/>
        <w:tabs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и принятие в установленном порядке мер осуществляется администрацией сельского поселения Венцы-Заря Гулькевич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од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подпрограммы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администрация сельского поселения Венцы-Заря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 основании этого администрация сельского поселения Венцы-Заря Гулькевичского района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енцы-Зар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С.Н. Чистоусов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31">
    <w:name w:val="Основной текст 3 Знак"/>
    <w:qFormat/>
    <w:rPr>
      <w:sz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28">
    <w:name w:val="Название Знак"/>
    <w:qFormat/>
    <w:rPr>
      <w:b/>
      <w:sz w:val="24"/>
      <w:lang w:val="ru-RU"/>
    </w:rPr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32">
    <w:name w:val="Основной текст 3"/>
    <w:basedOn w:val="Normal"/>
    <w:qFormat/>
    <w:pPr>
      <w:widowControl/>
      <w:autoSpaceDE w:val="true"/>
      <w:ind w:hanging="0"/>
      <w:jc w:val="right"/>
    </w:pPr>
    <w:rPr>
      <w:rFonts w:ascii="Calibri" w:hAnsi="Calibri" w:cs="Times New Roman"/>
      <w:sz w:val="28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78">
    <w:name w:val="Название"/>
    <w:basedOn w:val="Normal"/>
    <w:qFormat/>
    <w:pPr>
      <w:widowControl/>
      <w:autoSpaceDE w:val="true"/>
      <w:ind w:hanging="0"/>
      <w:jc w:val="center"/>
    </w:pPr>
    <w:rPr>
      <w:rFonts w:ascii="Calibri" w:hAnsi="Calibri" w:cs="Times New Roman"/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9:00Z</dcterms:created>
  <dc:creator>НПП "Гарант-Сервис"</dc:creator>
  <dc:description>Документ экспортирован из системы ГАРАНТ</dc:description>
  <cp:keywords/>
  <dc:language>en-US</dc:language>
  <cp:lastModifiedBy>Certified Windows</cp:lastModifiedBy>
  <cp:lastPrinted>2022-01-26T09:23:00Z</cp:lastPrinted>
  <dcterms:modified xsi:type="dcterms:W3CDTF">2025-01-12T14:21:00Z</dcterms:modified>
  <cp:revision>17</cp:revision>
  <dc:subject/>
  <dc:title>АДМИНИСТРАЦИЯ КОМСОМОЛЬСКОГО СЕЛЬСКОГО ПОСЕЛЕНИЯ</dc:title>
</cp:coreProperties>
</file>