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Венцы-Заря Гулькевичского района</w:t>
            </w:r>
            <w:bookmarkStart w:id="0" w:name="_GoBack"/>
            <w:bookmarkEnd w:id="0"/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FFFF"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 xml:space="preserve">                   года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bCs/>
                <w:color w:val="FFFFFF"/>
                <w:sz w:val="28"/>
                <w:szCs w:val="28"/>
                <w:u w:val="single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FFFFFF"/>
                <w:sz w:val="28"/>
                <w:szCs w:val="28"/>
                <w:u w:val="single"/>
              </w:rPr>
            </w:pPr>
            <w:r>
              <w:rPr>
                <w:bCs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Венцы-Заря Гулькевичского райо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13.10.2015 года</w:t>
            </w:r>
            <w:r>
              <w:rPr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  <w:u w:val="single"/>
              </w:rPr>
              <w:t>17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Венцы-Зар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улькевичского района «Доступная сре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4-2027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Доступная среда» сельского поселения Венцы-За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на 2024-2027 год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сельского поселения Венцы-Зар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Венцы-Заря Гулькевич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го реабилитационного пространства для адаптации и интеграции в общество инвалидов и других категорий маломобильных граждан (далее – инвалиды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ельском поселении Венцы-Заря Гулькевичского района доступной для инвалидов среды жизне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валидам равных со всеми гражданами возможностей в пользовании жилыми и общественными зданиями, трудоустройстве, получении образования и услуг социально-бытовых и культурных учреждений посредством создания условий доступности ко всем сферам общественной жизн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ельском поселении Венцы-Заря Гулькевичского района доступной для инвалидов среды жизнедеятельности.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валидам равных со всеми гражданами возможностей в пользовании жилыми и общественными зданиями, трудоустройстве, получении образования и услуг социально-бытовых и культурных учреждений посредством создания условий доступности ко всем сферам общественной жизн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4 – 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20,0 тыс.,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5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5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бюджета сельского поселения Венцы-Заря Гулькевичского района – 20,0 тыс.,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,0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5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5,0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Венцы-Зар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jc w:val="center"/>
        <w:rPr>
          <w:rFonts w:eastAsia="Calibri"/>
          <w:sz w:val="28"/>
          <w:szCs w:val="28"/>
        </w:rPr>
      </w:pPr>
      <w:r>
        <w:rPr>
          <w:rFonts w:eastAsia="Calibri" w:cs="Arial"/>
          <w:sz w:val="28"/>
          <w:szCs w:val="28"/>
          <w:shd w:fill="FFFFFF" w:val="clear"/>
        </w:rPr>
        <w:t>Характеристика текущего состояния и основные проблемы соответствующей сферы реализации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с целью повышения уровня социальной защиты, создания единого реабилитационного пространства для адаптации и интеграции в общество маломобильных граждан, граждан с ограниченными возможностями здоровья, инвалидов разных категорий, семей, имеющих детей-инвалидов, (далее – инвали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мобильные граждане – люди, испытывающие затруднения при самостоятельном передвижении, с временным или стойкими нарушениями здоровья в силу устойчивого или временного физического недостатка, вынужденные использовать для своего передвижения необходимые средства, приспособ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очевидно, что для создания условий беспрепятственного доступа инвалидов к объектам социальной, транспортной и инженерной инфраструктур, информации и связи, по защите законных прав и интересов инвалидов в сельском поселении Венцы-Заря Гулькевичского района требуется применение комплексного и системного подх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Программы позволит не только избежать негативных явлений в обществе, но и создаст необходимые условия для обеспечения социальной поддержки и реабилитационной помощи инвалидам, улучшения их социального положения в об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численность инвалидов в сельском поселении Венцы-Заря Гулькевичского района 194 человек, из них 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. детей –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значительную численность данной категории жителей поселения, крайне важно обеспечить доступ инвалидов к зданиям, сооружениям, средствам транспортной инфраструктуры, информации, связи и другим социальным объект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овом строительстве, реконструкции объектов в поселении уделяется внимание вопросу доступности инвалидов к жилым, социальным и другим объектам с учетом обустройства их пандусами и другими приспособлениями с соблюдениями норм и СНиПов. Особое внимание уделяется совмещению мероприятий, направленных на создание для инвалидов условий доступности объектов социальной инфраструктуры с проведением плановых ремонтных работ по благоустройству территорий, пешеходных и транспортных коммуникаций, переоборудованию зданий, сооружений и их помещений общественного назначения вне зависимости от фор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это обуславливает необходимость формирования и развития социальной поддержки в отношении инвалидов</w:t>
      </w:r>
      <w:r>
        <w:rPr/>
        <w:t xml:space="preserve">, </w:t>
      </w:r>
      <w:r>
        <w:rPr>
          <w:sz w:val="28"/>
          <w:szCs w:val="28"/>
        </w:rPr>
        <w:t>которая путем комплексного решения существующих проблем может обеспечить им социально приемлемый уровень жизни, доступность социальных услуг, их активное долголет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решения поставленных вопросов программными методами обусловлена необходимостью создания без барьерной среды и доступности инвалидов к социальным и другим объектам, создание единого реабилитационного пространства для инвал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иальные подходы к решению проблем реабилитации инвалидов основаны на том, что те параметры и требования, которые обеспечивают инвалидам условия доступности, не только создают возможность для удовлетворения потребностей представителей групп населения с ограниченными возможностями, но и способствуют реальному повышению общего уровня комфортности среды жизнедеятельности для всех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Цели, задачи и целевые показатели, сроки и этапы реализации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создание единого реабилитационного пространства для адаптации и интеграции инвалидов в общ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в сельском поселении Венцы-Заря Гулькевичского района доступной для инвалидов среды жизне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беспрепятственного доступа инвалидов к объектам социальной, транспортной и инженерной инфраструктур, информации и связи в сельском поселении Венцы-Заря Гулькевич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трудничество с районной общественной организацией инвалидов с целью повышения уровня социальной защиты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валидам равных со всеми гражданами возможностей в пользовании жилыми и общественными зданиями, трудоустройстве, получении образования и услуг социально-бытовых и культурных учреждений посредством создания условий доступности ко всем сферам общественно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78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333"/>
        <w:gridCol w:w="1559"/>
        <w:gridCol w:w="992"/>
        <w:gridCol w:w="1276"/>
        <w:gridCol w:w="1134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Calibri"/>
                <w:sz w:val="28"/>
                <w:szCs w:val="22"/>
              </w:rPr>
              <w:t>«Доступная среда» сельского поселения Венцы-Заря  на 2024 – 202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инвалидов в сельском поселении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детей - инвалидов в сельском поселении Венцы-Заря Гулькевич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2027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Доступная среда» 2024-2027 год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ероприятий Программы осуществляется исходя из ее задач и фактически поставленных целей. Решение поставленных задач предполагает проведение ряда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41"/>
        <w:gridCol w:w="850"/>
        <w:gridCol w:w="1134"/>
        <w:gridCol w:w="851"/>
        <w:gridCol w:w="1134"/>
        <w:gridCol w:w="992"/>
        <w:gridCol w:w="709"/>
        <w:gridCol w:w="1134"/>
        <w:gridCol w:w="2136"/>
        <w:gridCol w:w="215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мероп-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та-тус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-ц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-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-во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41"/>
        <w:gridCol w:w="850"/>
        <w:gridCol w:w="1134"/>
        <w:gridCol w:w="851"/>
        <w:gridCol w:w="1134"/>
        <w:gridCol w:w="992"/>
        <w:gridCol w:w="709"/>
        <w:gridCol w:w="1134"/>
        <w:gridCol w:w="2126"/>
        <w:gridCol w:w="10"/>
        <w:gridCol w:w="215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</w:tc>
        <w:tc>
          <w:tcPr>
            <w:tcW w:w="11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здание единого реабилитационного пространства для адаптации и интеграции инвалидов в общ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11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здание беспрепятственного доступа инвалидов к объектам социальной, транспортной и инженерной инфраструктур, информации и связи в сельском поселении Венцы-Заря Гулькевичского район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актильной таблич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зданий и территории учреждений согласно требованиям СНиП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ешеходных переходов на территории сельского поселения Венцы-Заря Гулькевичского района, отвечающих требованиям доступности для маломобильных групп на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орудование территории учреждений согласно требования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Венцы-Заря Гулькевичского района</w:t>
            </w:r>
          </w:p>
        </w:tc>
      </w:tr>
      <w:tr>
        <w:trPr>
          <w:trHeight w:val="40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8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результате реализации Программных мероприятий предполагается достижение следующих результат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выполнить работы по созданию без барьерных условий жизни инвалидов, реконструкции и благоустройству объектов, территорий в пределах, которых инвалид мог бы свободно передвигатьс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создать условия наиболее полной интеграции инвалидов в общественную и трудовую деятельнос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беспечить возможность активного участия инвалидов в культурно-спортивных мероприятиях, проводимых в поселен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оздать доступную для инвалидов среду жизнедеятельности, совершенствовать работу администрации сельского поселения Венцы-Заря Гулькевичского района по комплексной поддержке инвалидов, обеспечение беспрепятственного передвижения инвалидов к социально - значимым объектам, находящимся в муниципальной собственности. 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сельского поселения Венцы-Зар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муниципальной программы из средств бюджета сельского поселения Венцы-Заря Гулькевичского района составит 20</w:t>
      </w:r>
      <w:r>
        <w:rPr/>
        <w:t>,0 тыс. рублей, в том числ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1"/>
        <w:gridCol w:w="1701"/>
        <w:gridCol w:w="1275"/>
        <w:gridCol w:w="1276"/>
        <w:gridCol w:w="21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Годы реализации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Всего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01"/>
        <w:gridCol w:w="1701"/>
        <w:gridCol w:w="1275"/>
        <w:gridCol w:w="1276"/>
        <w:gridCol w:w="2126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Основные мероприят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4"/>
                <w:lang w:eastAsia="en-US"/>
              </w:rPr>
              <w:t>202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4"/>
                <w:lang w:eastAsia="en-US"/>
              </w:rPr>
              <w:t>2025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4"/>
                <w:lang w:eastAsia="en-US"/>
              </w:rPr>
              <w:t>2026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27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4"/>
                <w:lang w:eastAsia="en-US"/>
              </w:rPr>
              <w:t>202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4"/>
                <w:lang w:eastAsia="en-US"/>
              </w:rPr>
              <w:t>2025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4"/>
                <w:lang w:eastAsia="en-US"/>
              </w:rPr>
              <w:t>2026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27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цессе реализации Программы администрация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, выделенных на ее реализацию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несут ответственность за качественное и своевременное исполнение программных мероприятий, целевое и эффективное использование выделяемых на их реализацию бюджетных средств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тодика оценки эффективности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ализации муниципальной 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сельского поселения Венцы-Заря Гулькевичского района, утвержденным постановлением администрации сельского поселения Венцы-Заря Гулькевич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еханизм реализации муниципальной подпрограммы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осуществляется координатором программы – администрацией сельского поселения Венцы-Заря Гулькевичского района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отчетов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программы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ует информационную и разъяснительную работу, направленную на освещение целей и задач программы;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программ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квартально, до 20-го числа (за исключением отчетного периода), предоставляет главе сельского поселения Венцы-Заря отчетность об объемах и источниках финансирования программы в разрезе мероприят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годно, до 15 февраля года, следующего за отчетным годом, готовит доклад о ходе реализации муниципальной программы на бумажных и электронных носителя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администрация сельского поселения Венцы-Заря Гулькевич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28:00Z</dcterms:created>
  <dc:creator>SamLab.ws</dc:creator>
  <dc:description/>
  <cp:keywords/>
  <dc:language>en-US</dc:language>
  <cp:lastModifiedBy>Certified Windows</cp:lastModifiedBy>
  <cp:lastPrinted>2022-03-31T11:12:00Z</cp:lastPrinted>
  <dcterms:modified xsi:type="dcterms:W3CDTF">2024-11-13T07:55:00Z</dcterms:modified>
  <cp:revision>14</cp:revision>
  <dc:subject/>
  <dc:title/>
</cp:coreProperties>
</file>