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средств, необходимых для реализации муниципальной программы «Жилищно-коммунальное хозяйство» сельского поселения Венцы-Заря Гулькевичского рай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-2027 годы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536"/>
      </w:tblGrid>
      <w:tr>
        <w:trPr>
          <w:trHeight w:val="12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благоустройства - 1139,4 т.р.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благоустройства – 1780,7 т.р.</w:t>
            </w:r>
          </w:p>
        </w:tc>
      </w:tr>
      <w:tr>
        <w:trPr>
          <w:trHeight w:val="69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ого игрового оборудования 4 усл ед * 75,0т.р= 300; </w:t>
            </w:r>
          </w:p>
        </w:tc>
      </w:tr>
      <w:tr>
        <w:trPr>
          <w:trHeight w:val="41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– 300,0т.р.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ение электроэнергии, для уличного освещения 6,591 т.р*12 мес=79,1 т.р/в год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ение электроэнергии, для уличного освещения 6,666 т.р*12 мес=80,0 т.р/в год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ение электроэнергии, для уличного освещения 8,334 т.р*12 мес=100,0 т.р/в год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ение электроэнергии, для уличного освещения 8,334 т.р*12 мес=100,0 т.р/в год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жилищ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.обслужив. и ремонт сетей газораспределения = 439,4 т.р.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.обслужив. и ремонт сетей газораспределения = 970,6 т.р.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.обслужив. и ремонт сетей газораспределения = 50 т.р.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.обслужив. и ремонт сетей газораспределения = 50 т.р.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восстановлению (ремонту, реставрации, благоустройству) воинских захоронений; установке мемориальных знаков на воинских захоронения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,6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енцы-Зар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С.Н. Чисто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7:00Z</dcterms:created>
  <dc:creator>Admin</dc:creator>
  <dc:description/>
  <cp:keywords/>
  <dc:language>en-US</dc:language>
  <cp:lastModifiedBy>glava</cp:lastModifiedBy>
  <cp:lastPrinted>2022-10-28T13:29:00Z</cp:lastPrinted>
  <dcterms:modified xsi:type="dcterms:W3CDTF">2025-01-21T12:39:00Z</dcterms:modified>
  <cp:revision>8</cp:revision>
  <dc:subject/>
  <dc:title/>
</cp:coreProperties>
</file>