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Венцы-Заря Гулькевичского район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3.10.201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28</w:t>
            </w:r>
          </w:p>
        </w:tc>
      </w:tr>
    </w:tbl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Казачество»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льского поселения Венцы-Заря Гулькевичского района</w:t>
      </w:r>
    </w:p>
    <w:p>
      <w:pPr>
        <w:pStyle w:val="Style18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2024 – 2027 годы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left="3540"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Казачество» сельского поселения Венцы-Заря Гулькевичского района</w:t>
      </w:r>
    </w:p>
    <w:p>
      <w:pPr>
        <w:pStyle w:val="Style18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– 2027 годы</w:t>
      </w:r>
    </w:p>
    <w:p>
      <w:pPr>
        <w:pStyle w:val="Style18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муниципальной программы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я духовно-нравственного наследия Кубанского казачества;</w:t>
            </w:r>
          </w:p>
          <w:p>
            <w:pPr>
              <w:pStyle w:val="Style18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 молодежи в казачьих обычаях;</w:t>
            </w:r>
          </w:p>
          <w:p>
            <w:pPr>
              <w:pStyle w:val="Style18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казачьих обществ в охране общественного порядка и борьбе с терроризмо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казачьих обществ в мероприятиях по ликвидации последствий стихийных бедствий и оказании помощи пострадавшим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 сельском поселение Венцы-Заря Гулькевичского района государственной политики государственной политики по развитию казач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деятельности хуторского казачьего общества «Венцы-Заря»; придание становлению и развитию казачества целенаправленного и организованного характер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членов казачьего общества к охране общественного порядка и проведению мероприятий по пресечению незаконной миграции на территории сельского поселения Венцы - Заря Гулькевич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преждение и пресечение незаконного оборота наркотико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членов казачьего общества в деятельности добровольной пожарной охран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трудными подростк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незаконного хранения огнестрельного оружия и взрывчатых веществ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проведении антитеррористических мероприятий в местах массового скопления на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ликвидации последствий чрезвычайных ситуац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бразовательных учреждений на территории сельского поселения Венцы - Заря Гулькевич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казаков-дружинников формам и методам работы с правонарушителя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азачьей молодежи для службы в органах внутренних дел, по направлению их в высшие и средние учебные заведения МВД РФ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7 без деления на этап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00,0 тыс., рублей, в том числе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- 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- 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- 5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- 5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сельского поселения Венцы-Заря Гулькевичского района – 100,0 тыс., рублей, в том числе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- 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– 0,0 тыс.руб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- 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- 50,0 тыс.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ет администрация сельского поселения Венцы-Заря Гулькевичского района, Совет сельского поселения Венцы-Заря Гулькевичского района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е условия для возрождения казачества как исторически сложившейся культурно–этнической общности создали Закон РСФСР № 1107-1 от 26.04.1991 года «О реабилитации репрессированных народов» и Указ Президента Российской Федерации от 15 июня 1992 года № 632 «О мерах по реализации Закона Российской федерации «О реабилитации репрессированных народов». Законом Российской Федерации от 05.12 2005 года № 154 – ФЗ «О государственной поддержке Российского казачества», и Указ Президента РФ от 16 апреля 1996 года № 563 «О порядке привлечения членов казачьих обществ к государственной и иной службе» определили виды государственной и иной службы, к которой, исходя из исторических традиций Российского казачества и современных потребностей государства, привлекаются члены казачьих обществ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ельского поселения Венцы-Заря создано Хуторское казачье общество «Венцы - Заря» Гулькевичского районного казачьего общества Кавказского отдела Кубанского казачьего войска, которое насчитывает в своих рядах 57 человек, из них 10 казаков заявили о готовности выполнять обязанности по несению государственной и иной службы. Казаки казачьего общества несут военную службу в порядке, установленном Федеральным Законодательством, привлекаются к участию в охране общественного порядка, участие в деятельности добровольной пожарной охраны, мероприятий связанных с ликвидацией последствий стихийных бедствий, в борьбе со сбытом и распространением наркотических, психотропных вещест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работы показывает, что без системной поддержки казачества не могут быть на современном этапе решены вопросы восстановления исторической справедливости в отношении казачества, экономического и культурного возрождения, эффективно реализованы возможности членов казачьих обществ по выполнению обязанностей государственной и иной служб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Программой мероприятия направлены на привлечение членов казачьих обществ к несению государственной службы, реализацию и защиту гражданских, экономических, социальных и культурных прав и свобод граждан, повышение престижности военной службы, осуществление культурно – оздоровительной и спортивной работы в поселении и иной деятельности, предусмотренной Федеральным законодательством и законодательством Краснодарского края. Программа содействует выполнению единой государственной политики по возрождению и развитию казачеств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ю Программы осуществляет казачье общество во взаимодействии с администрацией сельского поселения Венцы - Заря Гулькевичского район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казаками, в реализации мероприятий Программы могут участвовать граждане, не состоящие в казачьем обществе п. Венцы – Зар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программы являются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членов казачьего общества к охране общественного порядка и проведению мероприятий по пресечению незаконной миграции на территории сельского поселения Венцы - Заря Гулькевичского района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и пресечение незаконного оборота наркотиков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членов казачьего общества в деятельности добровольной пожарной охраны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с трудными подростками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незаконного хранения огнестрельного оружия и взрывчатых веществ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в проведении антитеррористических мероприятий в местах массового скопления населения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участие в ликвидации последствий чрезвычайных ситуаций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храна образовательных учреждений на территории сельского поселения Венцы - Заря Гулькевичского района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казаков-дружинников формам и методам работы с правонарушителями;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казачьей молодежи для службы в органах внутренних дел, по направлению их в высшие и средние учебные заведения МВД РФ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67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959"/>
        <w:gridCol w:w="1417"/>
        <w:gridCol w:w="1276"/>
        <w:gridCol w:w="1418"/>
        <w:gridCol w:w="1417"/>
        <w:gridCol w:w="141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Казачество сельского поселения Венцы-Заря Гулькевичского района» на 2024-2027 год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сельского поселения Венцы-Заря в процессе реализации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в соответствие с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5"/>
        <w:gridCol w:w="709"/>
        <w:gridCol w:w="1134"/>
        <w:gridCol w:w="957"/>
        <w:gridCol w:w="35"/>
        <w:gridCol w:w="1134"/>
        <w:gridCol w:w="992"/>
        <w:gridCol w:w="978"/>
        <w:gridCol w:w="15"/>
        <w:gridCol w:w="1984"/>
        <w:gridCol w:w="2268"/>
        <w:gridCol w:w="1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-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12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членов казачьего общества к охране общественного порядка и проведению мероприятий по пресечению незаконной миграции на территории сельского поселения Венцы - Зар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2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азачьей молодежи для службы в органах внутренних дел, по направлению их в высшие и средние учебные заведения МВД РФ</w:t>
            </w:r>
          </w:p>
        </w:tc>
      </w:tr>
      <w:tr>
        <w:trPr>
          <w:trHeight w:val="3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возрождению казачества на территории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овая замена обмундирования, поддержание эстетического облика казаков. Приобретение орг техники для воспитания подрастающего поколения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3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сельского поселения Венцы-Заря Гулькевичского района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финансирования муниципальной программы из средств бюджета сельского поселения Венцы-Заря Гулькевичского района составит 100,0 тыс. рублей, в том числ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701"/>
        <w:gridCol w:w="1275"/>
        <w:gridCol w:w="1276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сновны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/>
        <w:autoSpaceDE w:val="tru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, выделенных на ее реализацию.</w:t>
      </w:r>
    </w:p>
    <w:p>
      <w:pPr>
        <w:pStyle w:val="Normal"/>
        <w:widowControl/>
        <w:autoSpaceDE w:val="true"/>
        <w:ind w:right="14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и Программы несут ответственность за качественное и своевременное исполнение программных мероприятий, целевое и эффективное использование выделяемых на их реализацию бюджетных средств.</w:t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етодика оценки эффективности</w:t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widowControl/>
        <w:autoSpaceDE w:val="true"/>
        <w:ind w:firstLine="54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 сельского поселения Венцы-Заря Гулькевичского района, утвержденным постановлением администрации сельского поселения Венцы-Заря Гулькевичского район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одпрограммы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осуществляется координатором программы – администрацией сельского поселения Венцы-Заря Гулькевичского района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ет мониторинг и анализ отчетов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одит оценку эффективности программы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отовит годовой отчет о ходе реализации программы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рограммы ежеквартально, до 20-го числа (за исключением отчетного периода), предоставляет главе сельского поселения Венцы-Заря отчетность об объемах и источниках финансирования программы в разрезе мероприятий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сельского поселения Венцы-Заря Гулькевичского района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С.Н. Чистоусов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21:00Z</dcterms:created>
  <dc:creator>Д.Г. Пивоваров</dc:creator>
  <dc:description/>
  <cp:keywords/>
  <dc:language>en-US</dc:language>
  <cp:lastModifiedBy>Certified Windows</cp:lastModifiedBy>
  <cp:lastPrinted>2022-10-28T10:47:00Z</cp:lastPrinted>
  <dcterms:modified xsi:type="dcterms:W3CDTF">2024-11-13T08:54:00Z</dcterms:modified>
  <cp:revision>15</cp:revision>
  <dc:subject/>
  <dc:title>ПРИЛОЖЕНИЕ № 1</dc:title>
</cp:coreProperties>
</file>