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24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сельского поселения Венцы-З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сельского поселения Венцы-З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3.10.2014 № 13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Венцы-Заря Гулькевич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» на 2024-2027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Венцы-Заря Гулькевич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» сельского поселения Венцы-Заря Гулькевичского района на 2024-2027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6289"/>
      </w:tblGrid>
      <w:tr>
        <w:trPr>
          <w:trHeight w:val="35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Венцы-Заря Гулькевичского района</w:t>
            </w:r>
          </w:p>
        </w:tc>
      </w:tr>
      <w:tr>
        <w:trPr>
          <w:trHeight w:val="340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Венцы-Заря Гулькевичского района</w:t>
            </w:r>
          </w:p>
        </w:tc>
      </w:tr>
      <w:tr>
        <w:trPr>
          <w:trHeight w:val="35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казенное учреждение «Сельская централизованная клубная система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кого поселения Венцы-Заря Гулькевичского района (далее – МКУ «СЦКС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Венцы-Заря Гулькевичского района, Министерство культуры Краснодарского края</w:t>
            </w:r>
          </w:p>
        </w:tc>
      </w:tr>
      <w:tr>
        <w:trPr>
          <w:trHeight w:val="35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35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ые мероприятия «Развитие библиотечного дел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ые мероприятия «Организация деятельности в сфере кинематографии и организации досуга населения»</w:t>
            </w:r>
          </w:p>
        </w:tc>
      </w:tr>
      <w:tr>
        <w:trPr>
          <w:trHeight w:val="35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отдельных мероприятий муниципальной программы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казенное учреждение «Сельская централизованная клубная система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кого поселения Венцы-Заря Гулькевичского района (далее – МКУ «СЦКС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Венцы-Заря Гулькевичского района, Министерство культуры Краснодарского края</w:t>
            </w:r>
          </w:p>
        </w:tc>
      </w:tr>
      <w:tr>
        <w:trPr>
          <w:trHeight w:val="340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сохранения и развития культуры сельского поселения Венцы-Заря Гулькевич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хранение и приумножение культурного наследия сельского поселения Венцы-Заря Гулькевич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и развитие кадрового потенциала учреждений культур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кого поселения Венцы-Заря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оздание условий для выявления и развития молодых талантов</w:t>
            </w:r>
          </w:p>
          <w:p>
            <w:pPr>
              <w:pStyle w:val="NormalWeb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управления в сфере культуры и искусства</w:t>
            </w:r>
          </w:p>
        </w:tc>
      </w:tr>
      <w:tr>
        <w:trPr>
          <w:trHeight w:val="35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ы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через регулярные занятия творчеством</w:t>
            </w:r>
          </w:p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информационно–библиотечного обслуживания населения сельского поселения Венцы-Заря Гулькевичского района, активизация социальной функции библиоте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креативного потенциала населения, создание разнообразной и стимулирующей к творчеству культурной сред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качества услуг, предоставляемых учреждениям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го поселения Венцы-Заря Гулькевичского райо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ширение многообразия культурной жизни, развитие потенциала творческих коллективов и исполнителей сельского поселения Венцы-Заря Гулькевич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творческого начала личности, обеспечение высокого статуса работника культур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на территор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кого поселения Венцы-Заря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сударственной полити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фере культуры и искусства</w:t>
            </w:r>
          </w:p>
        </w:tc>
      </w:tr>
      <w:tr>
        <w:trPr>
          <w:trHeight w:val="35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хват детей школьного возраста (5-18 лет) эстетическим образованием, предоставляемым учреждениями культур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кого поселения Венцы-Заря Гулькевич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экземпляров новых поступлений в библиотечные фонд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етодических мероприяти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льзовате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хват библиотечным обслуживанием на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кого поселения Венцы-Заря Гулькевич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ые мероприятия «Организация деятельности по информационно-методическому обслуживанию учреждений культур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кументовыдач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ультурно-массовых мероприятий, проведенных МКУ «СЦК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вес населения, участвующего в клубных формированиях учреждений культур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кого поселения Венцы-Заря Гулькевич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тодических мероприятий МКУ «СЦК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детей, привлекаемых к участию в творческих мероприятиях, в общем числе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енности участников культурно-досуговых мероприятий (по сравнению с предыдущим годом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число работников учреждений культуры, удостоенных премии лучшим работникам культур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 Венцы-Заря Гулькевич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уровня удовлетворенности на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кого поселения Венцы-Заря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чеством предоставления услуг в сфере куль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намика темпа роста среднемесячной заработной платы работников муниципальных учреждений культур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кого поселения Венцы-Заря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предыдущему году</w:t>
            </w:r>
          </w:p>
        </w:tc>
      </w:tr>
      <w:tr>
        <w:trPr>
          <w:trHeight w:val="35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-2027 годы</w:t>
            </w:r>
          </w:p>
        </w:tc>
      </w:tr>
      <w:tr>
        <w:trPr>
          <w:trHeight w:val="35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 составляет 50770,9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3661,0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3694,7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1707,6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1707,6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местного бюджета – 50200,6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3661,0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3124,4 тыс. рубл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1707,6 тыс. рубл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1707,6 тыс.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краевого бюджета – 570,3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70,3 тыс. рубле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0,0 тыс. рубле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0 тыс. рублей</w:t>
            </w:r>
          </w:p>
        </w:tc>
      </w:tr>
      <w:tr>
        <w:trPr>
          <w:trHeight w:val="35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 осуществляет Администрация сельского поселения Венцы-Заря Гулькевичского района и Совет сельского поселения Венцы-Заря Гулькевичского райо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hd w:fill="FFFFFF" w:val="clear"/>
        <w:spacing w:lineRule="auto" w:line="240" w:before="0" w:after="0"/>
        <w:ind w:left="0" w:right="0" w:firstLine="708"/>
        <w:jc w:val="both"/>
        <w:rPr/>
      </w:pPr>
      <w:r>
        <w:rPr>
          <w:color w:val="000000"/>
          <w:sz w:val="28"/>
          <w:szCs w:val="28"/>
        </w:rPr>
        <w:t>Деятельность учреждений культуры сельского поселения Венцы-Заря Гулькевичского района направлена, в первую очередь, на реализацию государственной культурной политики в сельском поселении Венцы-Заря Гулькевичского района, на создание условий для сохранения и развития культуры сельского поселения Венцы-Заря Гулькевичского района, обеспечение единого культурного пространства, совершенствование системы информационно-библиотечного обслуживания, сохранение и приумножение культурного наследия поселения, предоставление жителям качественных услуг в сфере  культуры, организацию досуга населения.</w:t>
      </w:r>
    </w:p>
    <w:p>
      <w:pPr>
        <w:pStyle w:val="Normal"/>
        <w:spacing w:lineRule="auto" w:line="240" w:before="0" w:after="0"/>
        <w:ind w:firstLine="708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егодняшний день, на уровне сельского поселения Венцы-Заря Гулькевичского района функционирует одно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е казенное учреждение «Сельская централизованная клубная система»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Венцы-Заря Гулькевич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Web"/>
        <w:shd w:fill="FFFFFF" w:val="clear"/>
        <w:spacing w:lineRule="auto" w:line="240" w:before="0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последних лет деятельность учреждений культуры сельского поселения Венцы-Заря Гулькевичского района наполнилась новым содержанием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льзование читателям поселения предоставлены библиотечные фонды в количестве более 65 000 экземпляров. Охват населения информационно-библиотечным обслуживанием составляет 53 %. Документовыдача в год составляет 85000 экземпляров</w:t>
      </w:r>
      <w:r>
        <w:rPr>
          <w:rFonts w:cs="Times New Roman" w:ascii="Times New Roman" w:hAnsi="Times New Roman"/>
          <w:color w:val="00B05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казатели, характеризующие качество библиотечного обслуживания – средняя читаемость и посещаемость соответствуют уровню средне краевых показате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блиотека принимает активное участие в реализации проектов, направленных на повышение качества обслуживания пользователей, пропаганду книги и чтения, а также досуга населения в новом формате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ует инновационные проекты по пропаганде краеведческой литературы, культурного наследия, здорового образа жизни, повышения информационной грамотности подрастающего поколения. Реализация инновационных информационно-библиотечных проектов невозможна без наличия креативно мыслящих специалистов. В числе мер для закрепления молодых кадров можно назвать участие библиотеки в течение двух лет в долгосрочной краевой целевой программе "Кадровое обеспечение сферы культуры и искусства Краснодарского края" на 2011-2013 го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с тем в отрасли «Культура» сельского поселения Венцы-Заря Гулькевичского района за многие годы накопились трудно решаемые проблемы. Первоочередная из них – заработная плата работников культуры, значительно ниже, чем в среднем по отраслям социальной сферы, что не способствует привлечению в отрасль молодых талантливых специалистов. </w:t>
      </w:r>
    </w:p>
    <w:p>
      <w:pPr>
        <w:pStyle w:val="NormalWeb"/>
        <w:shd w:fill="FFFFFF" w:val="clear"/>
        <w:spacing w:lineRule="auto" w:line="240" w:before="0" w:after="0"/>
        <w:ind w:left="0" w:right="0" w:firstLine="5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ряда лет в учреждениях культуры сельского поселения Венцы-Заря Гулькевичского района сложилась сложная ситуация с кадровым обеспечением. Наблюдается устойчивая тенденция старения кадров, в учреждениях увеличивается число лиц, имеющих непрофильное образовани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ные изменения в отрасли, связанные с реформой местного самоуправления, требуют дополнительных усилий и финансовых вливаний для создания единого культурного пространства на уровне сельского поселения Венцы-Заря Гулькевичского района, налаживания на новой основе культурных связей, диалога национальных культур, поддержки традиционной народной куль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недостаточности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ы информатизации современной жизни настоятельно требуют от учреждений культуры поселения внедрения информационных технологий с целью более оперативного и качественного удовлетворения запросов пользовате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ует совершенствования также деятельность по созданию безопасных условий хранения и использования библиотечных фондов библиотеки, комфортных условий для посети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материально-технической базы учреждений культуры сельского поселения Венцы-Заря Гулькевичского района находится не на должном уровне, помещение библиотеки требует капитального ремонта.</w:t>
      </w:r>
    </w:p>
    <w:p>
      <w:pPr>
        <w:pStyle w:val="NormalWeb"/>
        <w:shd w:fill="FFFFFF" w:val="clear"/>
        <w:spacing w:lineRule="auto" w:line="240" w:before="0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й объем годового бюджета учреждений культуры недостаточен для их полноценного развития. В бюджетах учреждений не предусмотрены денежные средства на развитие вышеперечисленных направлений, поэтому реализация программных мероприятий позволит сохранить творческий потенциал коллективов учреждений культуры, а также осуществить комплекс мер, направленных на повышение качества оказания населению услуг в сфере культуры, укрепление материально-технической базы учреждений культу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позволит путем конкурсного отбора поддержать и профинансировать наиболее социально значимые творческие проекты на территории сельского поселения Венцы-Заря Гулькевичск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муниципальной программы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сохранения и развития культуры </w:t>
      </w:r>
      <w:r>
        <w:rPr>
          <w:rFonts w:cs="Times New Roman" w:ascii="Times New Roman" w:hAnsi="Times New Roman"/>
          <w:sz w:val="28"/>
          <w:szCs w:val="28"/>
        </w:rPr>
        <w:t>сельского поселения Венцы-Заря Гулькевич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 реализация культурного и духовного потенциала каждой лич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хранение объектов культурного наследия, военных и гражданских захоронений </w:t>
      </w:r>
      <w:r>
        <w:rPr>
          <w:rFonts w:cs="Times New Roman" w:ascii="Times New Roman" w:hAnsi="Times New Roman"/>
          <w:sz w:val="28"/>
          <w:szCs w:val="28"/>
        </w:rPr>
        <w:t>сельского поселения Венцы-Заря Гулькевич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свободного и оперативного доступа населения сельского поселения Венцы-Заря Гулькевичского района к информационным ресурсам и знания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ение доступа различных категорий населения сельского поселения Венцы-Заря Гулькевичского района к достижениям культуры, искусства и кинематограф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единого культурного пространства и создание современных, эффективно действующих учреждений культур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развитие кадрового потенциала учреждений культуры сельского поселения Венцы-Заря Гулькевичского района, создание условий для выявления и развития молодых талантов;</w:t>
      </w:r>
    </w:p>
    <w:p>
      <w:pPr>
        <w:pStyle w:val="ListParagraph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управления в сфере культуры и искусства.</w:t>
      </w:r>
    </w:p>
    <w:p>
      <w:pPr>
        <w:pStyle w:val="ListParagraph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сная реализация поставленных целей требует решения следующих задач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через регулярные занятия творчеством;</w:t>
      </w:r>
    </w:p>
    <w:p>
      <w:pPr>
        <w:pStyle w:val="NormalWeb"/>
        <w:spacing w:lineRule="auto" w:line="240" w:before="0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ение информационно–библиотечного обслуживания населения </w:t>
      </w:r>
      <w:r>
        <w:rPr>
          <w:sz w:val="28"/>
          <w:szCs w:val="28"/>
        </w:rPr>
        <w:t>сельского поселения Венцы-Заря Гулькевичского района</w:t>
      </w:r>
      <w:r>
        <w:rPr>
          <w:color w:val="000000"/>
          <w:sz w:val="28"/>
          <w:szCs w:val="28"/>
        </w:rPr>
        <w:t>, активизация социальной функции библиотек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креативного потенциала населения, создание разнообразной и стимулирующей к творчеству культурной сред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качества услуг, предоставляемых учреждениями культуры сельского поселения Венцы-Заря Гулькевичского райо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ширение многообразия культурной жизни, развитие потенциала творческих коллективов и исполнителей </w:t>
      </w:r>
      <w:r>
        <w:rPr>
          <w:rFonts w:cs="Times New Roman" w:ascii="Times New Roman" w:hAnsi="Times New Roman"/>
          <w:sz w:val="28"/>
          <w:szCs w:val="28"/>
        </w:rPr>
        <w:t>сельского поселения Венцы-Заря Гулькевичского райо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творческого начала личности, обеспечение высокого статуса работника культур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устройство и содержание объектов культурного наследия, военных и гражданских захоронений сельского поселения Венцы-Заря Гулькевичского района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283" w:top="1134" w:footer="0" w:bottom="1134"/>
          <w:pgNumType w:start="1" w:fmt="decimal"/>
          <w:formProt w:val="false"/>
          <w:titlePg/>
          <w:textDirection w:val="lrTb"/>
          <w:docGrid w:type="default" w:linePitch="600" w:charSpace="36864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реализации на территории сельского поселения Венцы-Заря Гулькевичского района государственной политики в сфере культуры и искусства.</w:t>
      </w:r>
    </w:p>
    <w:p>
      <w:pPr>
        <w:pStyle w:val="NormalWeb"/>
        <w:spacing w:lineRule="auto" w:line="240" w:before="0" w:after="0"/>
        <w:ind w:left="0" w:right="0" w:firstLine="708"/>
        <w:jc w:val="center"/>
        <w:rPr/>
      </w:pPr>
      <w:r>
        <w:rPr/>
        <w:t>Целевые показатели муниципальной программы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5"/>
        <w:gridCol w:w="1418"/>
        <w:gridCol w:w="1275"/>
        <w:gridCol w:w="1276"/>
        <w:gridCol w:w="1276"/>
        <w:gridCol w:w="1134"/>
      </w:tblGrid>
      <w:tr>
        <w:trPr>
          <w:trHeight w:val="2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2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Развитие библиотечного дела»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экземпляров новых поступлений в библиотечный фон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</w:tr>
      <w:tr>
        <w:trPr>
          <w:trHeight w:val="3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кументовыдач в библиоте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экз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60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тодических мероприятий в библиоте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пользователей библиоте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библиотечным обслуживанием населения сельского поселения Венцы-Заря Гулькевич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Организация деятельности по информационно-методическому обслуживанию учреждений культуры»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рганизованных и проведенных МКУ «СЦКС» районных творческих фестивалей, конкурсов, смотров самодеятельного художественного твор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селения, участвующего в клубных формированиях культурно-досуговых учреждениях сельского поселения Венцы-Заря Гулькевич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тодических мероприятий МКУ «СЦК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Поддержка социально значимых культурных инициатив, проектов»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, привлекаемых к участию в творческих мероприятиях, в общем числ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участников клубных формирований учреждений культурно-досугового типа (по сравнению  с предыдущим год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Административно-правовое сопровождение реализации муниципальной программы»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удовлетворенности населения сельского поселения Венцы-Заря Гулькевичского района качеством предоставления муниципальных услуг в сфере культу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темпа роста среднемесячной заработной платы работников учреждений культуры сельского поселения Венцы-Заря Гулькевичского района к предыдущему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доходов от предпринимательской деятельности учреждений культуры сельского поселения Венцы-Заря Гулькевич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Web"/>
        <w:spacing w:lineRule="auto" w:line="240" w:before="0" w:after="0"/>
        <w:ind w:left="0" w:right="0" w:firstLine="360"/>
        <w:jc w:val="both"/>
        <w:rPr/>
      </w:pPr>
      <w:r>
        <w:rPr>
          <w:sz w:val="28"/>
          <w:szCs w:val="28"/>
        </w:rPr>
        <w:t>Срок реализации муниципальной программы – 2024 – 2027 годы.</w:t>
      </w:r>
    </w:p>
    <w:p>
      <w:pPr>
        <w:pStyle w:val="NormalWeb"/>
        <w:numPr>
          <w:ilvl w:val="0"/>
          <w:numId w:val="3"/>
        </w:numPr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раткое описание основных мероприятий</w:t>
      </w:r>
    </w:p>
    <w:p>
      <w:pPr>
        <w:pStyle w:val="NormalWeb"/>
        <w:spacing w:lineRule="auto" w:line="240" w:before="0" w:after="0"/>
        <w:ind w:left="7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Web"/>
        <w:spacing w:lineRule="auto" w:line="240" w:before="0" w:after="0"/>
        <w:ind w:left="7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374"/>
        <w:gridCol w:w="850"/>
        <w:gridCol w:w="1276"/>
        <w:gridCol w:w="1134"/>
        <w:gridCol w:w="1134"/>
        <w:gridCol w:w="992"/>
        <w:gridCol w:w="1134"/>
        <w:gridCol w:w="1134"/>
        <w:gridCol w:w="2127"/>
        <w:gridCol w:w="188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Ста-тус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 реализа-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55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Объем финансирования, тыс. рубле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в разрезе источников финансирова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феде-раль-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крае-во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Цель </w:t>
            </w:r>
          </w:p>
        </w:tc>
        <w:tc>
          <w:tcPr>
            <w:tcW w:w="11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Создание условий для сохранения и развития культуры сельского поселения Венцы-Заря Гулькевичск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Задача </w:t>
            </w:r>
          </w:p>
        </w:tc>
        <w:tc>
          <w:tcPr>
            <w:tcW w:w="11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Формирование единого культурного пространства и создание современных, эффективно действующих учреждений культуры</w:t>
            </w:r>
          </w:p>
        </w:tc>
      </w:tr>
      <w:tr>
        <w:trPr>
          <w:trHeight w:val="46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1.1.1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«Сельская централизованная клубная система» сельского поселения Венцы-Заря Гулькевичского райо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Увеличение уровня удовлетворенности сельского поселения Венцы-Заря Гулькевичского района качеством предоставления муниципальных услуг в сфере культуры до 90%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Администрация сельского поселения Венцы-Заря Гулькевичского района</w:t>
            </w:r>
          </w:p>
        </w:tc>
      </w:tr>
      <w:tr>
        <w:trPr>
          <w:trHeight w:val="4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5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117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117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117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117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5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2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Цель </w:t>
            </w:r>
          </w:p>
        </w:tc>
        <w:tc>
          <w:tcPr>
            <w:tcW w:w="11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одключение общедоступных библиотек Российской Федерации на подключение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Задача </w:t>
            </w:r>
          </w:p>
        </w:tc>
        <w:tc>
          <w:tcPr>
            <w:tcW w:w="11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Развитие системы библиотечного дела</w:t>
            </w:r>
          </w:p>
        </w:tc>
      </w:tr>
      <w:tr>
        <w:trPr>
          <w:trHeight w:val="46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2.1.1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5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одключение общедоступных библиотек Российской Федерации на подключение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Внедрение и использование новых информационных технологий, развитие информации библиотечной отрасли и, как следствие, увеличение охвата населения библиотечным обслуживанием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Администрация сельского поселения Венцы-Заря Гулькевичского района</w:t>
            </w:r>
          </w:p>
        </w:tc>
      </w:tr>
      <w:tr>
        <w:trPr>
          <w:trHeight w:val="4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5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Цель </w:t>
            </w:r>
          </w:p>
        </w:tc>
        <w:tc>
          <w:tcPr>
            <w:tcW w:w="11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Задача </w:t>
            </w:r>
          </w:p>
        </w:tc>
        <w:tc>
          <w:tcPr>
            <w:tcW w:w="11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Участие сферы культуры в формировании комфортной среды жизнедеятельности сельского поселения Венцы-Заря Гулькевичского района, повышение качественного уровня услуг </w:t>
            </w:r>
          </w:p>
        </w:tc>
      </w:tr>
      <w:tr>
        <w:trPr>
          <w:trHeight w:val="46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3.1.1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олучение субсидий МКУ «СЦКС» сельского поселения Венцы-Заря Гулькевичского района, на осуществление капитального ремонта зданий и сооружений, а также разработку проектной документации в целях проведения капитального ремон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Капитальный ремонт основного корпуса Дома культуры в п.Венцы по адресу: п. Венцы ул Советская 10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Администрация сельского поселения Венцы-Заря Гулькевичского района</w:t>
            </w:r>
          </w:p>
        </w:tc>
      </w:tr>
      <w:tr>
        <w:trPr>
          <w:trHeight w:val="4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86" w:hanging="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284" w:top="1701" w:footer="0" w:bottom="567"/>
          <w:pgNumType w:start="8" w:fmt="decimal"/>
          <w:formProt w:val="false"/>
          <w:titlePg/>
          <w:textDirection w:val="lrTb"/>
          <w:docGrid w:type="default" w:linePitch="600" w:charSpace="36864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Style24"/>
        <w:numPr>
          <w:ilvl w:val="0"/>
          <w:numId w:val="2"/>
        </w:numPr>
        <w:spacing w:lineRule="auto" w:line="240" w:before="0" w:after="0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Обоснование ресурсного обеспечения муниципальной программы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Финансирование мероприятий муниципальной программы предусматривается осуществлять за счет средств бюджета сельского поселения Венцы-Заря Гулькевичского района.</w:t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Объем финансирования муниципальной программы из средств бюджета сельского поселения Венцы-Заря Гулькевичского района составит </w:t>
      </w:r>
      <w:r>
        <w:rPr>
          <w:rFonts w:cs="Times New Roman" w:ascii="Times New Roman" w:hAnsi="Times New Roman"/>
          <w:sz w:val="28"/>
          <w:szCs w:val="28"/>
        </w:rPr>
        <w:t xml:space="preserve">50770,9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тыс. рублей, в том числе:</w:t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701"/>
        <w:gridCol w:w="1275"/>
        <w:gridCol w:w="1276"/>
        <w:gridCol w:w="212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4"/>
                <w:lang w:eastAsia="en-US"/>
              </w:rPr>
              <w:t>Годы реализации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4"/>
                <w:lang w:eastAsia="en-US"/>
              </w:rPr>
              <w:t>Объем финансирования, тыс. рублей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4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Arial"/>
                <w:kern w:val="0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4"/>
                <w:lang w:eastAsia="en-US"/>
              </w:rPr>
              <w:t>Всего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4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4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4"/>
                <w:lang w:eastAsia="en-US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4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4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4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4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4"/>
                <w:lang w:eastAsia="en-US"/>
              </w:rPr>
              <w:t>Основные мероприят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6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9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2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0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202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0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6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4"/>
                <w:lang w:eastAsia="en-US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9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2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0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202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0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Всего по муниципальной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7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20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процессе реализации Программы администрация осуществляет координацию деятельности исполнителей мероприятий Программы в части обеспечения целевого и эффективного использования бюджетных средств, выделенных на ее реализацию.</w:t>
      </w:r>
    </w:p>
    <w:p>
      <w:pPr>
        <w:pStyle w:val="Normal"/>
        <w:suppressAutoHyphens w:val="false"/>
        <w:spacing w:lineRule="auto" w:line="240" w:before="0" w:after="0"/>
        <w:ind w:right="140"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сполнители Программы несут ответственность за качественное и своевременное исполнение программных мероприятий, целевое и эффективное использование выделяемых на их реализацию бюджетных средств.</w:t>
      </w:r>
    </w:p>
    <w:p>
      <w:pPr>
        <w:pStyle w:val="Normal"/>
        <w:suppressAutoHyphens w:val="false"/>
        <w:spacing w:lineRule="auto" w:line="240" w:before="0" w:after="0"/>
        <w:ind w:right="140"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/>
        </w:rPr>
        <w:t>Методика оценки эффективности</w:t>
      </w:r>
    </w:p>
    <w:p>
      <w:pPr>
        <w:pStyle w:val="Normal"/>
        <w:suppressAutoHyphens w:val="fals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/>
        </w:rPr>
        <w:t>реализации муниципальной программы</w:t>
      </w:r>
    </w:p>
    <w:p>
      <w:pPr>
        <w:pStyle w:val="Normal"/>
        <w:suppressAutoHyphens w:val="fals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с использованием базовых положений оценки эффективности реализации муниципальной программы в соответствии с Порядком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принятия решения о разработке, формирования, реализации и оценки эффективности реализации муниципальных программ  сельского поселения Венцы-Заря Гулькевичского района, утвержденным постановлением администрации сельского поселения Венцы-Заря Гулькевичского района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highlight w:val="yellow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/>
        </w:rPr>
        <w:t>Механизм реализации муниципальной подпрограммы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/>
        </w:rPr>
        <w:t>и контроль за ее выполнением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Текущее управление осуществляется координатором программы – администрацией сельского поселения Венцы-Заря Гулькевичского район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ординатор программы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принимает решение о внесении в установленном порядке изменений в программу и несет ответственность за достижение целевых показателей программы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существляет мониторинг и анализ отчетов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проводит оценку эффективности программы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готовит годовой отчет о ходе реализации программы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организует информационную и разъяснительную работу, направленную на освещение целей и задач программы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размещает информацию о ходе реализации и достигнутых результатах программы на официальном сайте в сети «Интернет»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существляет иные полномочия, установленные программой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ординатор программы ежеквартально, до 20-го числа (за исключением отчетного периода), предоставляет главе сельского поселения Венцы-Заря отчетность об объемах и источниках финансирования программы в разрезе мероприятий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ординатор программы ежегодно, до 15 февраля года, следующего за отчетным годом, готовит доклад о ходе реализации муниципальной программы на бумажных и электронных носителях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нтроль за ходом выполнения программы осуществляет администрация сельского поселения Венцы-Заря Гулькевичского района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Заместитель главы сельского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селения Венцы-Заря Гулькевичского района</w:t>
        <w:tab/>
        <w:tab/>
        <w:t xml:space="preserve">         </w:t>
        <w:tab/>
        <w:t xml:space="preserve">          С.Н. Чистоусов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1134" w:footer="0" w:bottom="993"/>
      <w:pgNumType w:start="13"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4">
    <w:name w:val="WW8Num2z4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Style18">
    <w:name w:val="Текст Знак"/>
    <w:qFormat/>
    <w:rPr>
      <w:rFonts w:ascii="Courier New" w:hAnsi="Courier New" w:eastAsia="Lucida Sans Unicode" w:cs="Courier New"/>
      <w:kern w:val="2"/>
    </w:rPr>
  </w:style>
  <w:style w:type="character" w:styleId="Style19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firstLine="360"/>
    </w:pPr>
    <w:rPr>
      <w:rFonts w:eastAsia="Times New Roman" w:cs="Calibri"/>
      <w:kern w:val="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 Знак Знак Знак Знак"/>
    <w:basedOn w:val="Normal"/>
    <w:qFormat/>
    <w:pPr>
      <w:suppressAutoHyphens w:val="false"/>
      <w:spacing w:lineRule="auto" w:line="240" w:before="280" w:after="280"/>
      <w:jc w:val="both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6:59:00Z</dcterms:created>
  <dc:creator>Юля</dc:creator>
  <dc:description/>
  <cp:keywords/>
  <dc:language>en-US</dc:language>
  <cp:lastModifiedBy>Certified Windows</cp:lastModifiedBy>
  <cp:lastPrinted>2021-07-12T07:50:00Z</cp:lastPrinted>
  <dcterms:modified xsi:type="dcterms:W3CDTF">2025-01-12T17:08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