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824"/>
      </w:tblGrid>
      <w:tr>
        <w:trPr/>
        <w:tc>
          <w:tcPr>
            <w:tcW w:w="5070" w:type="dxa"/>
            <w:tcBorders/>
          </w:tcPr>
          <w:p>
            <w:pPr>
              <w:pStyle w:val="Style20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824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сельского поселения Венцы-Заря Гулькевичского района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FFFF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  <w:t xml:space="preserve">                    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  <w:t xml:space="preserve">      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FFFFFF"/>
                <w:sz w:val="28"/>
                <w:szCs w:val="28"/>
              </w:rPr>
              <w:t>.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FFFF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FFFF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сельского поселения Венцы-Заря Гулькевичского района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т 13.10.2015 № 173</w:t>
            </w:r>
          </w:p>
        </w:tc>
      </w:tr>
    </w:tbl>
    <w:p>
      <w:pPr>
        <w:pStyle w:val="Style2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М</w:t>
      </w:r>
      <w:r>
        <w:rPr>
          <w:rFonts w:cs="Times New Roman" w:ascii="Times New Roman" w:hAnsi="Times New Roman"/>
          <w:b/>
          <w:sz w:val="28"/>
          <w:szCs w:val="28"/>
        </w:rPr>
        <w:t>униципаль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ная</w:t>
      </w:r>
      <w:r>
        <w:rPr>
          <w:rFonts w:cs="Times New Roman" w:ascii="Times New Roman" w:hAnsi="Times New Roman"/>
          <w:b/>
          <w:sz w:val="28"/>
          <w:szCs w:val="28"/>
        </w:rPr>
        <w:t xml:space="preserve"> программ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а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«Молодежь» сельского поселения Венцы-Заря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Гулькевичского района на 2024 – 2027 годы</w:t>
      </w:r>
    </w:p>
    <w:p>
      <w:pPr>
        <w:pStyle w:val="Style2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Молодежь» сельского поселения Венцы-Заря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лькевичского района на 2024 – 2027 годы</w:t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064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ординатор муниципальной программы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дминистрация сельского поселения Венцы-Заря Гулькевичского район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Цели муниципальной программы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и реализация потенциала молодёжи в интересах сельского поселения Венцы-Заря Гулькевичского района;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адачи муниципальной программы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жданское и патриотическое воспитание, творческое, интеллектуальное и духовно-нравственное развитие молодёжи сельского поселения Венцы-Заря Гулькевичского района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илактика безнадзорности в молодёжной среде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здорового образа жизни молодёжи сельского поселения Венцы-Заря Гулькевичского района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ое обслуживание молодёжи, содействие экономической самостоятельности молодых граждан, организация трудового воспитания, профессионального самоопределения и занятости молодёжи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Перечень целевых показателей муниципальной программы 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олодых людей, участвующих в мероприятиях, направленных на гражданское и патриотическое воспитание, духовно-нравственное развитие детей и молодёжи; количество молодых людей, участвующих в культурно-досуговых мероприятиях;</w:t>
            </w:r>
          </w:p>
          <w:p>
            <w:pPr>
              <w:pStyle w:val="Normal"/>
              <w:ind w:firstLine="3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олодых людей, вовлечённых в молодёжный координационный совет при главе сельского поселения Венцы-Заря Гулькевичского района;</w:t>
            </w:r>
          </w:p>
          <w:p>
            <w:pPr>
              <w:pStyle w:val="Normal"/>
              <w:ind w:firstLine="3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олодых людей, участвующих в мероприятиях, направленных на повышение общественно-политической активности молодёжи;</w:t>
            </w:r>
          </w:p>
          <w:p>
            <w:pPr>
              <w:pStyle w:val="Normal"/>
              <w:ind w:firstLine="3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творческих и интеллектуальных клубов, осуществляющих деятельность по повышению творческого и интеллектуального развития молодых граждан;</w:t>
            </w:r>
          </w:p>
          <w:p>
            <w:pPr>
              <w:pStyle w:val="Normal"/>
              <w:ind w:firstLine="3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олодых людей, участвующих в мероприятиях творческой и интеллектуальной направленности;</w:t>
            </w:r>
          </w:p>
          <w:p>
            <w:pPr>
              <w:pStyle w:val="Normal"/>
              <w:ind w:firstLine="3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олодых людей, вовлечённых в добровольческую деятельность;</w:t>
            </w:r>
          </w:p>
          <w:p>
            <w:pPr>
              <w:pStyle w:val="Normal"/>
              <w:ind w:firstLine="3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олодых людей, участвующих в мероприятиях, направленных на формирование здорового образа жизни;</w:t>
            </w:r>
          </w:p>
          <w:p>
            <w:pPr>
              <w:pStyle w:val="Normal"/>
              <w:ind w:firstLine="3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одростков, вовлечённых в организацию временной занятости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Этапы и сроки реализации муниципальной программы 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024 – 2027 годы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бъем бюджетных ассигнований муниципальной программы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овых ресурсов, предусмотренных на реализацию муниципальной программы, составляет 190,4 тыс., рублей, в том числе по годам: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40,4 тыс. рублей,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50,0 тыс. рублей,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50,0 тыс. рублей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7 год – 50,0 тыс.рублей, </w:t>
            </w:r>
          </w:p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средств бюджета сельского поселения Венцы-Заря Гулькевичского района – 190,4 тыс., рублей, в том числе по годам: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40,4 тыс. рублей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50,0 тыс. рублей,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50,0 тыс. рублей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7 год – 50,0 тыс.рублей,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нтроль за выполнением муниципальной программы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ого поселения Венцы-Заря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улькевичского района</w:t>
            </w:r>
          </w:p>
        </w:tc>
      </w:tr>
    </w:tbl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Характеристика текущего состояния и прогноз развития соответствующей сферы реализации муниципальной программы</w:t>
      </w:r>
    </w:p>
    <w:p>
      <w:pPr>
        <w:pStyle w:val="Normal"/>
        <w:ind w:firstLine="851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убеже второго и третьего тысячелетий одной их главных характеристик развития мировой цивилизации в целом является возрастание роли человека во всех сферах жизни. Накопление общественного богатства сегодня уже происходит не только в капитале, а преимущественно в человеке. Общество, вкладывающее деньги в молодёжь (в её обучение, воспитание, быт, культуру, здоровье), инвестирует свой прогресс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необходимостью укрепления роли молодёжи в становлении и развитии современного общества на федеральном уровне 18 декабря 2006 года была принята Стратегия государственной молодёжной политики в Российской Федерации, на краевом уровне с 1 января 2014 года согласно постановлению главы администрации (губернатора) Краснодарского края от 11 октября        2013 года № 1159 вступит в силу государственная программа Краснодарского края «Молодёжь Кубани»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Государственная молодёжная политика является системой формирования приоритетов и мер, направленных на создание условий и возможностей для успешной социализации, и эффективной самореализации молодёжи, для развития её потенциала в интересах территории, следовательно, на её социально-экономическое и культурное развитие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осударственная молодёжная политика на территории сельского поселения Венцы-Заря Гулькевичского района реализуется органами местного самоуправления во взаимодействии с молодёжными и детскими общественными объединениями и иными юридическими и физическими лицам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 целях эффективной реализации государственной молодёжной политики на территории сельского поселения Венцы-Заря Гулькевичского района разработана настоящая Программа, которая ориентирована на граждан поселения в возрасте от 14 до 30 лет, в том числе на молодых людей, оказавшихся в трудной жизненной ситуации, а также на молодые семь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 сельском поселении Венцы-Заря Гулькевичского района численность молодёжи в возрасте от 14 до 30 лет на 1 апреля 2022 года составляет 1276 человек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решения стратегических задач молодёжной политики поселения, с учётом численности молодёжи от общего числа жителей территории, при разработке Программы использован программно-целевой метод. Выбор программно-целевого метода позволяет рассматривать молодёжь в качестве целевой группы программы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но-целевой метод управления позволяет оперативно и с максимальной степенью управляемости создавать новые инструменты и технологии реализации приоритетов молодёжной политики. Кроме того, Стратегией государственной молодёжной политики в Российской Федерации задан проектный метод управления при реализации мероприяти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ение программно-целевого метода в решении ключевой проблемы позволит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беспечить адресность, последовательность, преемственность и контроль над целевым использованием бюджетных средств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ть условия для устойчивого развития сферы государственной молодёжной политик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будут созданы условия для полноценного развития на территории поселения сферы молодёжной политики и увеличения вклада молодёжи в социально-экономическое развитие муниципалитета.</w:t>
      </w:r>
    </w:p>
    <w:p>
      <w:pPr>
        <w:pStyle w:val="Normal"/>
        <w:ind w:firstLine="851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Цели, задачи и целевые показатели, сроки и этапы реализации </w:t>
      </w:r>
      <w:r>
        <w:rPr>
          <w:rFonts w:cs="Times New Roman" w:ascii="Times New Roman" w:hAnsi="Times New Roman"/>
          <w:sz w:val="28"/>
          <w:szCs w:val="28"/>
        </w:rPr>
        <w:t>муниципальной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программы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муниципальной программы является развитие и реализация потенциала молодёжи в интересах сельского поселения Венцы-Заря Гулькевичского района.</w:t>
      </w:r>
    </w:p>
    <w:p>
      <w:pPr>
        <w:pStyle w:val="Normal"/>
        <w:widowControl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Комплексная реализация поставленной цели требует решения следующих задач:</w:t>
      </w:r>
    </w:p>
    <w:p>
      <w:pPr>
        <w:pStyle w:val="Normal"/>
        <w:snapToGrid w:val="fals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гражданское и патриотическое воспитание, творческое, интеллектуальное и духовно-нравственное развитие молодёжи сельского поселения Венцы-Заря Гулькевичского района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илактика безнадзорности в молодёжной среде;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формирование здорового образа жизни молодёжи сельского поселения Венцы-Заря Гулькевичского района;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социальное обслуживание молодёжи, содействие экономической самостоятельности молодых граждан, организация трудового воспитания, профессионального самоопределения и занятости молодёжи.</w:t>
      </w:r>
    </w:p>
    <w:p>
      <w:pPr>
        <w:pStyle w:val="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Целевые показатели муниципальной программы</w:t>
      </w:r>
    </w:p>
    <w:p>
      <w:pPr>
        <w:pStyle w:val="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06" w:type="dxa"/>
        <w:jc w:val="left"/>
        <w:tblInd w:w="-57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9"/>
        <w:gridCol w:w="4253"/>
        <w:gridCol w:w="1417"/>
        <w:gridCol w:w="851"/>
        <w:gridCol w:w="992"/>
        <w:gridCol w:w="992"/>
        <w:gridCol w:w="992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9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sz w:val="28"/>
              </w:rPr>
              <w:t xml:space="preserve">«Молодеж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ого поселения Венцы-Заря </w:t>
            </w:r>
            <w:r>
              <w:rPr>
                <w:rFonts w:cs="Times New Roman" w:ascii="Times New Roman" w:hAnsi="Times New Roman"/>
                <w:sz w:val="28"/>
              </w:rPr>
              <w:t>Гулькевичского района» на 2024 – 2027 год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олодых людей, участвующих в мероприятиях, направленных на гражданское и патриотическое воспитание, духовно-нравственное развитие детей и молодёж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олодых людей, участвующих в культурно-досуговых мероприят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олодых людей, вовлечённых в молодёжный координационный совет при главе сельского поселения Венцы-Заря Гулькевич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олодых людей, участвующих в мероприятиях, направленных на повышение общественно-политической активности молодёж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творческих, спортивных  и интеллектуальных клубов, осуществляющих деятельность по повышению творческого  и интеллектуального развития молодых гражд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олодых людей, участвующих в мероприятиях творческой и интеллектуальной направл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олодых людей, вовлечённых в добровольческую деятель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олодых людей, участвующих в мероприятиях, направленных на формирование здорового образа жиз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75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одростково-молодежных дворовых площад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</w:p>
        </w:tc>
      </w:tr>
    </w:tbl>
    <w:p>
      <w:pPr>
        <w:pStyle w:val="Style2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и реализации муниципальной программы: 202</w:t>
      </w:r>
      <w:r>
        <w:rPr>
          <w:rFonts w:cs="Times New Roman" w:ascii="Times New Roman" w:hAnsi="Times New Roman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– 2027 годы.</w:t>
      </w:r>
    </w:p>
    <w:p>
      <w:pPr>
        <w:pStyle w:val="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основных мероприятий муниципальной программы</w:t>
      </w:r>
    </w:p>
    <w:tbl>
      <w:tblPr>
        <w:tblW w:w="14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807"/>
        <w:gridCol w:w="567"/>
        <w:gridCol w:w="1134"/>
        <w:gridCol w:w="957"/>
        <w:gridCol w:w="35"/>
        <w:gridCol w:w="1134"/>
        <w:gridCol w:w="992"/>
        <w:gridCol w:w="978"/>
        <w:gridCol w:w="15"/>
        <w:gridCol w:w="1984"/>
        <w:gridCol w:w="2268"/>
        <w:gridCol w:w="10"/>
        <w:gridCol w:w="2157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та-тус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ды реализа-ции</w:t>
            </w:r>
          </w:p>
        </w:tc>
        <w:tc>
          <w:tcPr>
            <w:tcW w:w="60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5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ем финансирования, тыс. рублей</w:t>
            </w:r>
          </w:p>
        </w:tc>
        <w:tc>
          <w:tcPr>
            <w:tcW w:w="22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посредственный результат реализации мероприятия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5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  <w:tc>
          <w:tcPr>
            <w:tcW w:w="22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еде-раль-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рае-вой бюд-же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2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Цель </w:t>
            </w:r>
          </w:p>
        </w:tc>
        <w:tc>
          <w:tcPr>
            <w:tcW w:w="122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витие и реализация потенциала молодёжи в интересах сельского поселения Венцы-Заря Гулькевичского район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Задача </w:t>
            </w:r>
          </w:p>
        </w:tc>
        <w:tc>
          <w:tcPr>
            <w:tcW w:w="122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филактика безнадзорности в молодёжной среде</w:t>
            </w:r>
          </w:p>
        </w:tc>
      </w:tr>
      <w:tr>
        <w:trPr>
          <w:trHeight w:val="266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.1.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организацию молодежных дворовых площадок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величение числа молодых людей принимающих участие в мероприятии</w:t>
            </w:r>
          </w:p>
        </w:tc>
        <w:tc>
          <w:tcPr>
            <w:tcW w:w="21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дминистрация сельского поселения Венцы-Заря Гулькевичского района</w:t>
            </w:r>
          </w:p>
        </w:tc>
      </w:tr>
      <w:tr>
        <w:trPr>
          <w:trHeight w:val="11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7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.2.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роприятия, направленные на обеспечение спортивным и игровым инвентарем, , приобретение лампад, походного инвентар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величение числа молодых людей принимающих участие в мероприятии</w:t>
            </w:r>
          </w:p>
        </w:tc>
        <w:tc>
          <w:tcPr>
            <w:tcW w:w="21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дминистрация сельского поселения Венцы-Заря Гулькевичского района</w:t>
            </w:r>
          </w:p>
        </w:tc>
      </w:tr>
      <w:tr>
        <w:trPr>
          <w:trHeight w:val="46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7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7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6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Мероприятия, направленные на пропаганду здорового образа жизни (Антинарко)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величение числа молодых людей принимающих участие в мероприятии</w:t>
            </w:r>
          </w:p>
        </w:tc>
        <w:tc>
          <w:tcPr>
            <w:tcW w:w="21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дминистрация сельского поселения Венцы-Заря Гулькевичского района</w:t>
            </w:r>
          </w:p>
        </w:tc>
      </w:tr>
      <w:tr>
        <w:trPr>
          <w:trHeight w:val="25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7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134" w:right="1134" w:gutter="0" w:header="709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боснование ресурсного обеспечения муниципальной программы</w:t>
      </w:r>
    </w:p>
    <w:p>
      <w:pPr>
        <w:pStyle w:val="Normal"/>
        <w:ind w:firstLine="851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Финансирование мероприятий муниципальной программы предусматривается осуществлять за счет средств бюджета сельского поселения Венцы-Заря Гулькевичского района.</w:t>
      </w:r>
    </w:p>
    <w:p>
      <w:pPr>
        <w:pStyle w:val="Normal"/>
        <w:widowControl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финансовых ресурсов, предусмотренных на реализацию муниципальной программы, составляет 190,4 тыс. рублей, в том числе:</w:t>
      </w:r>
    </w:p>
    <w:p>
      <w:pPr>
        <w:pStyle w:val="Normal"/>
        <w:widowControl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1701"/>
        <w:gridCol w:w="1275"/>
        <w:gridCol w:w="1276"/>
        <w:gridCol w:w="2126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en-US"/>
              </w:rPr>
              <w:t>Годы реализации</w:t>
            </w:r>
          </w:p>
        </w:tc>
        <w:tc>
          <w:tcPr>
            <w:tcW w:w="7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en-US"/>
              </w:rPr>
              <w:t>Объем финансирования, тыс. рублей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en-US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en-US"/>
              </w:rPr>
              <w:t>Всего</w:t>
            </w:r>
          </w:p>
        </w:tc>
        <w:tc>
          <w:tcPr>
            <w:tcW w:w="6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en-US"/>
              </w:rPr>
              <w:t>в разрезе источников финансирования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en-US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en-US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en-US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en-US"/>
              </w:rPr>
              <w:t>внебюджетные источники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en-US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en-US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en-US"/>
              </w:rPr>
              <w:t>6</w:t>
            </w:r>
          </w:p>
        </w:tc>
      </w:tr>
      <w:tr>
        <w:trPr/>
        <w:tc>
          <w:tcPr>
            <w:tcW w:w="9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en-US"/>
              </w:rPr>
              <w:t>Основные мероприят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0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6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7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9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бщий объем финансирования по муниципальной программ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0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6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7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сего по муниципальной программ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0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en-US"/>
              </w:rPr>
              <w:t>0</w:t>
            </w:r>
          </w:p>
        </w:tc>
      </w:tr>
    </w:tbl>
    <w:p>
      <w:pPr>
        <w:pStyle w:val="Normal"/>
        <w:widowControl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Методика оценки эффективности</w:t>
      </w:r>
    </w:p>
    <w:p>
      <w:pPr>
        <w:pStyle w:val="Normal"/>
        <w:widowControl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реализации муниципальной программы</w:t>
      </w:r>
    </w:p>
    <w:p>
      <w:pPr>
        <w:pStyle w:val="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Методика оценки эффективности реализации муниципальной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с использованием базовых положений оценки эффективности реализации муниципальной программы в соответствии с Порядком </w:t>
      </w:r>
      <w:r>
        <w:rPr>
          <w:rFonts w:cs="Times New Roman" w:ascii="Times New Roman" w:hAnsi="Times New Roman"/>
          <w:bCs/>
          <w:sz w:val="28"/>
          <w:szCs w:val="28"/>
        </w:rPr>
        <w:t>принятия решения о разработке, формирования, реализации и оценки эффективности реализации муниципальных программ в сельском поселения Венцы-Заря Гулькевичского района, утвержденным постановлением администрации сельского поселения Венцы-Заря Гулькевичского района от 25 июня 2014 года № 93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numPr>
          <w:ilvl w:val="0"/>
          <w:numId w:val="1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Механизм реализации муниципальной программы </w:t>
      </w:r>
    </w:p>
    <w:p>
      <w:pPr>
        <w:pStyle w:val="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и контроль за ее выполнением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осуществляется координатором программы – администрацией сельского поселения Венцы-Заря Гулькевичского района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 программы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имает решение о внесении в установленном порядке изменений в программу и несет ответственность за достижение целевых показателей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ет мониторинг и анализ отчетов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одит оценку эффективности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товит годовой отчет о ходе реализации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рганизует информационную и разъяснительную работу, направленную на освещение целей и задач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мещает информацию о ходе реализации и достигнутых результатах программы на официальном сайте в сети «Интернет»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ет иные полномочия, установленные программой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Координатор программы ежеквартально, до 20-го числа (за исключением отчетного периода), предоставляет главе сельского поселения Венцы-Заря отчетность об объемах и источниках финансирования программы в разрезе мероприятий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Координатор программы ежегодно, до 15 февраля года, следующего за отчетным годом, готовит доклад о ходе реализации муниципальной программы на бумажных и электронных носителях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ходом выполнения программы осуществляет администрация сельского поселения Венцы-Заря Гулькевичского района.</w:t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Венцы-Заря 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лькевичского района</w:t>
        <w:tab/>
        <w:tab/>
        <w:tab/>
        <w:tab/>
        <w:tab/>
        <w:tab/>
        <w:t xml:space="preserve">          </w:t>
        <w:tab/>
        <w:t xml:space="preserve">   С.Н. Чистоусов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sz w:val="20"/>
      <w:szCs w:val="20"/>
      <w:lang w:val="en-US"/>
    </w:rPr>
  </w:style>
  <w:style w:type="character" w:styleId="2">
    <w:name w:val="Основной шрифт абзаца2"/>
    <w:qFormat/>
    <w:rPr/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rFonts w:ascii="Arial" w:hAnsi="Arial" w:cs="Arial"/>
      <w:sz w:val="22"/>
      <w:szCs w:val="22"/>
    </w:rPr>
  </w:style>
  <w:style w:type="character" w:styleId="Style19">
    <w:name w:val="Нижний колонтитул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"/>
    <w:basedOn w:val="Normal"/>
    <w:qFormat/>
    <w:pPr>
      <w:widowControl/>
      <w:autoSpaceDE w:val="true"/>
      <w:ind w:hanging="0"/>
      <w:jc w:val="left"/>
    </w:pPr>
    <w:rPr>
      <w:rFonts w:ascii="Courier New" w:hAnsi="Courier New" w:cs="Times New Roman"/>
      <w:sz w:val="20"/>
      <w:szCs w:val="20"/>
      <w:lang w:val="en-US"/>
    </w:rPr>
  </w:style>
  <w:style w:type="paragraph" w:styleId="Style21">
    <w:name w:val="Прижатый влево"/>
    <w:basedOn w:val="Normal"/>
    <w:next w:val="Normal"/>
    <w:qFormat/>
    <w:pPr>
      <w:widowControl/>
      <w:ind w:hanging="0"/>
      <w:jc w:val="left"/>
    </w:pPr>
    <w:rPr>
      <w:rFonts w:eastAsia="Times New Roman"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567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22">
    <w:name w:val=" Знак Знак Знак Знак Знак"/>
    <w:basedOn w:val="Normal"/>
    <w:qFormat/>
    <w:pPr>
      <w:widowControl/>
      <w:autoSpaceDE w:val="true"/>
      <w:spacing w:before="280" w:after="280"/>
      <w:ind w:hanging="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3T14:28:00Z</dcterms:created>
  <dc:creator>Д.Г. Пивоваров</dc:creator>
  <dc:description/>
  <cp:keywords/>
  <dc:language>en-US</dc:language>
  <cp:lastModifiedBy>Certified Windows</cp:lastModifiedBy>
  <cp:lastPrinted>2020-11-25T10:21:00Z</cp:lastPrinted>
  <dcterms:modified xsi:type="dcterms:W3CDTF">2025-01-12T17:11:00Z</dcterms:modified>
  <cp:revision>25</cp:revision>
  <dc:subject/>
  <dc:title>ПРИЛОЖЕНИЕ № 1</dc:title>
</cp:coreProperties>
</file>