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Венцы-Заря Гулькевичского района</w:t>
            </w:r>
            <w:bookmarkStart w:id="0" w:name="_GoBack"/>
            <w:bookmarkEnd w:id="0"/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FFFFFF"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 xml:space="preserve">                      года</w:t>
            </w:r>
            <w:r>
              <w:rPr>
                <w:bCs/>
                <w:sz w:val="28"/>
                <w:szCs w:val="28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</w:rPr>
              <w:t xml:space="preserve">         </w:t>
            </w:r>
            <w:r>
              <w:rPr>
                <w:bCs/>
                <w:color w:val="FFFFFF"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bCs/>
                <w:color w:val="FFFFFF"/>
                <w:sz w:val="28"/>
                <w:szCs w:val="28"/>
                <w:u w:val="single"/>
              </w:rPr>
            </w:pPr>
            <w:r>
              <w:rPr>
                <w:bCs/>
                <w:color w:val="FFFFFF"/>
                <w:sz w:val="28"/>
                <w:szCs w:val="28"/>
                <w:u w:val="single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ьского поселения Венцы-Заря Гулькевичского райо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>13.10.2015 года</w:t>
            </w:r>
            <w:r>
              <w:rPr>
                <w:bCs/>
                <w:sz w:val="28"/>
                <w:szCs w:val="28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</w:rPr>
              <w:t>174</w:t>
            </w:r>
          </w:p>
        </w:tc>
      </w:tr>
    </w:tbl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нформационное общест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Венцы-Заря Гулькевич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– 2027 годы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Информационное общество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Венцы-Заря Гулькевич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– 202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 поселения Венцы-Заря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Венцы-Заря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ткрытого информационного пространства на территории сельского поселения Венцы-Заря Гулькевичского района, обеспечивающего реализацию прав граждан на доступ к информации о деятельности органов местного самоуправления сельского поселения Венцы-Заря Гулькевичского района и обеспечивающего гласность и открытость деятельности органов местного самоуправления сельского поселения Венцы-Заря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 установленные законодательством Российской Федерации и Уставом сельского поселения Венцы-Заря Гулькевичского района сроки публикации в средствах массовой информации муниципальных правовых актов сельского поселения Венцы-Заря Гулькевичского района, а также иных официальных документов, издаваемых органами местного самоуправления сельского поселения Венцы-Заря Гулькевич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перативного освещения в средствах массовой информации важнейших общественно-политических, социально-культурных событий в сельском поселении Венцы-Заря Гулькевичского района, деятельности органов местного самоуправления сельского поселения Венцы-Заря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 материалов в периодических печатных изда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 о мероприятиях, проводимых на территории сельского поселения Венцы-Заря 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– 202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ит 910,0 тыс.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26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5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20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00,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из средств бюджета сельского поселения Венцы-Заря Гулькевичского района составит 910,0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26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5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20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00,0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 поселения Венцы-Заря Гулькевичского района</w:t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уществление информационной стратегии органов местного самоуправления сельского поселения Венцы-Заря Гулькевичского района предполагает важную социальную функцию - оперативное информирование населения о своей деятельности для удовлетворения его информационных потребностей, обеспечения конструктивного взаимодействия населения с органами местного самоуправления сельского поселения Венцы-Заря Гулькевичского района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предусмотрено,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, а также создать условия для обеспечения гласности и открытости принимаемых решений. Для этого необходимо проведение целенаправленной информационной политики, направленной на более широкое освещение своей деятельности. Очевидно, что положительный эффект от деятельности органов местного самоуправления сельского поселения Венцы-Заря Гулькевичского района существенно снижается, если эта деятельность не обеспечена соответствующей информационной поддержкой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сегодняшний день информационное поле сельского поселения Венцы-Заря Гулькевичского района представлено рядом электронных и печатных средств массовой информации различных форм собственности и специализации, обеспечивающих системный подход к вопросам информирования о деятельности органов местного самоуправления сельского поселения Венцы-Заря Гулькевичского района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существующих договорно-правовых отношений между органами местного самоуправления и средствами массовой информации реализуется комплекс информационных услуг и работ, который способствует формированию целостного информационного пространства. Реализация программных мероприятий позволит средствам массовой информации активизировать освещение социально значимых тем и повысить качество информационного продукта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3" w:firstLine="708"/>
        <w:jc w:val="both"/>
        <w:outlineLvl w:val="0"/>
        <w:rPr/>
      </w:pPr>
      <w:r>
        <w:rPr>
          <w:sz w:val="28"/>
          <w:szCs w:val="28"/>
        </w:rPr>
        <w:t>Целью муниципальной программы является формирование открытого информационного пространства на территории сельского поселения Венцы-Заря Гулькевичского района, обеспечивающего реализацию прав граждан на доступ к информации о деятельности органов местного самоуправления сельского поселения Венцы-Заря Гулькевичского района и обеспечивающего гласность и открытость деятельности органов местного самоуправления сельского поселения Венцы-Заря Гулькевичского района.</w:t>
      </w:r>
    </w:p>
    <w:p>
      <w:pPr>
        <w:pStyle w:val="Normal"/>
        <w:numPr>
          <w:ilvl w:val="0"/>
          <w:numId w:val="0"/>
        </w:numPr>
        <w:ind w:left="143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ой цели требует решения следующих задач:</w:t>
      </w:r>
    </w:p>
    <w:p>
      <w:pPr>
        <w:pStyle w:val="Normal"/>
        <w:numPr>
          <w:ilvl w:val="0"/>
          <w:numId w:val="0"/>
        </w:numPr>
        <w:ind w:left="143" w:firstLine="708"/>
        <w:jc w:val="both"/>
        <w:outlineLvl w:val="0"/>
        <w:rPr/>
      </w:pPr>
      <w:r>
        <w:rPr>
          <w:sz w:val="28"/>
          <w:szCs w:val="28"/>
        </w:rPr>
        <w:t>обеспечение в установленные законодательством Российской Федерации и Уставом сельского поселения Венцы-Заря Гулькевичского района сроки публикации в средствах массовой информации муниципальных правовых актов сельского поселения Венцы-Заря Гулькевичского района, а также иных официальных документов, издаваемых органами местного самоуправления сельского поселения Венцы-Заря Гулькевичского района;</w:t>
      </w:r>
    </w:p>
    <w:p>
      <w:pPr>
        <w:pStyle w:val="Normal"/>
        <w:numPr>
          <w:ilvl w:val="0"/>
          <w:numId w:val="0"/>
        </w:numPr>
        <w:ind w:left="143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оперативного освещения в средствах массовой информации важнейших общественно-политических, социально-культурных событий в сельском поселении Венцы-Заря Гулькевичского района, деятельности органов местного самоуправления сельского поселения Венцы-Заря Гулькевичского района.</w:t>
      </w:r>
    </w:p>
    <w:p>
      <w:pPr>
        <w:pStyle w:val="Normal"/>
        <w:numPr>
          <w:ilvl w:val="0"/>
          <w:numId w:val="0"/>
        </w:numPr>
        <w:ind w:left="143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3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numPr>
          <w:ilvl w:val="0"/>
          <w:numId w:val="0"/>
        </w:numPr>
        <w:ind w:left="143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5"/>
        <w:gridCol w:w="3263"/>
        <w:gridCol w:w="1559"/>
        <w:gridCol w:w="1276"/>
        <w:gridCol w:w="1275"/>
        <w:gridCol w:w="1276"/>
        <w:gridCol w:w="1418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 на 2024 – 2027 год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 материалов в  периодических печатных изд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убликаций о мероприятиях, проводимых на территории сельского поселения Венцы-Заря 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sz w:val="28"/>
          <w:szCs w:val="28"/>
        </w:rPr>
        <w:t>Сроки и этапы реализации подпрограммы: 2024 – 2027 год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65"/>
        <w:gridCol w:w="709"/>
        <w:gridCol w:w="1134"/>
        <w:gridCol w:w="957"/>
        <w:gridCol w:w="35"/>
        <w:gridCol w:w="1134"/>
        <w:gridCol w:w="992"/>
        <w:gridCol w:w="978"/>
        <w:gridCol w:w="15"/>
        <w:gridCol w:w="1984"/>
        <w:gridCol w:w="2268"/>
        <w:gridCol w:w="10"/>
        <w:gridCol w:w="21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та-тус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-ции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-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-вой бюд-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</w:tc>
        <w:tc>
          <w:tcPr>
            <w:tcW w:w="12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ткрытого информационного пространства на территории сельского поселения Венцы-Заря Гулькевич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</w:t>
            </w:r>
          </w:p>
        </w:tc>
        <w:tc>
          <w:tcPr>
            <w:tcW w:w="12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 установленные законодательством Российской Федерации и Уставом сельского поселения Венцы-Заря Гулькевичского района сроки публикации в средствах массовой информации муниципальных правовых актов сельского поселения Венцы-Заря Гулькевичского района</w:t>
            </w:r>
          </w:p>
        </w:tc>
      </w:tr>
      <w:tr>
        <w:trPr>
          <w:trHeight w:val="4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деятельности органов местного самоуправления сельского поселения Венцы-Заря Гулькевичс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площадью не менее 22 680 кв. см за все периоды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Венцы-Заря Гулькевичского района</w:t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основание ресурсного обеспечения под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сельского поселения Венцы-Заря Гулькевич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муниципальной программы из средств бюджета сельского поселения Венцы-Заря Гулькевичского района составит 910,0</w:t>
      </w:r>
      <w:r>
        <w:rPr/>
        <w:t xml:space="preserve"> тыс. рублей, в том числ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701"/>
        <w:gridCol w:w="1275"/>
        <w:gridCol w:w="1276"/>
        <w:gridCol w:w="212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Годы реализации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Всего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Основные мероприятия</w:t>
            </w:r>
          </w:p>
        </w:tc>
      </w:tr>
      <w:tr>
        <w:trPr>
          <w:trHeight w:val="3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>
          <w:trHeight w:val="3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9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9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етодика оценки эффективност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еализации муниципальной программ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 сельского поселения Венцы-Заря Гулькевичского района, утвержденным постановлением администрации сельского поселения Венцы-Заря Гулькевич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осуществляется координатором программы – администрацией сельского поселения Венцы-Заря Гулькевичского района.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мониторинг и анализ отчетов;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программы;</w:t>
      </w:r>
    </w:p>
    <w:p>
      <w:pPr>
        <w:pStyle w:val="ConsPlus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ует информационную и разъяснительную работу, направленную на освещение целей и задач программы;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программы на официальном сайте в сети «Интернет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программо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квартально, до 20-го числа (за исключением отчетного периода), предоставляет главе сельского поселения Венцы-Заря отчетность об объемах и источниках финансирования программы в разрезе мероприят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годно, до 15 февраля года, следующего за отчетным годом, готовит доклад о ходе реализации муниципальной программы на бумажных и электронных носителя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осуществляет администрация сельского поселения Венцы-Заря Гулькевичского район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С.Н. Чистоусов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08:00Z</dcterms:created>
  <dc:creator>SamLab.ws</dc:creator>
  <dc:description/>
  <cp:keywords/>
  <dc:language>en-US</dc:language>
  <cp:lastModifiedBy>Certified Windows</cp:lastModifiedBy>
  <cp:lastPrinted>2022-10-28T11:30:00Z</cp:lastPrinted>
  <dcterms:modified xsi:type="dcterms:W3CDTF">2025-01-12T17:15:00Z</dcterms:modified>
  <cp:revision>13</cp:revision>
  <dc:subject/>
  <dc:title/>
</cp:coreProperties>
</file>