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3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 сельского поселения Венцы-Заря Гулькевичского района</w:t>
            </w:r>
            <w:bookmarkStart w:id="0" w:name="_GoBack"/>
            <w:bookmarkEnd w:id="0"/>
          </w:p>
          <w:p>
            <w:pPr>
              <w:pStyle w:val="Normal"/>
              <w:ind w:firstLine="31"/>
              <w:jc w:val="center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ind w:firstLine="31"/>
              <w:jc w:val="left"/>
              <w:rPr>
                <w:rFonts w:ascii="Times New Roman" w:hAnsi="Times New Roman" w:cs="Times New Roman"/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 Венцы-Заря Гулькевичского района</w:t>
            </w:r>
          </w:p>
          <w:p>
            <w:pPr>
              <w:pStyle w:val="Normal"/>
              <w:ind w:firstLine="31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3.10.2014 г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31</w:t>
            </w:r>
          </w:p>
        </w:tc>
      </w:tr>
    </w:tbl>
    <w:p>
      <w:pPr>
        <w:pStyle w:val="Normal"/>
        <w:widowControl/>
        <w:autoSpaceDE w:val="true"/>
        <w:ind w:hanging="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Социальная поддержка граждан»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2024 – 2027 годы</w:t>
      </w:r>
    </w:p>
    <w:p>
      <w:pPr>
        <w:pStyle w:val="Normal"/>
        <w:widowControl/>
        <w:autoSpaceDE w:val="true"/>
        <w:ind w:hanging="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540"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Социальная поддержка граждан»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Венцы-Заря Гулькевичского район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– 2027 год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4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муниципальной программы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на территории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;</w:t>
            </w:r>
          </w:p>
          <w:p>
            <w:pPr>
              <w:pStyle w:val="Style18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сельском поселении Венцы-Заря Гулькевичск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некоммерческих организаций, которым оказана государственная поддержка в форме финансовой поддержки количество общественно полезных программ социально ориентированных некоммерческих организаций, которым оказана государственная поддержка в форме финансовой поддерж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сельского поселения Венцы-Заря Гулькевичского района в процессе реализации социально ориентированными некоммерческими организациями общественно полезных программ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проведенных социально ориентированными некоммерческими организациями в ходе реализации общественно полезных программ;</w:t>
            </w:r>
          </w:p>
          <w:p>
            <w:pPr>
              <w:pStyle w:val="ConsPlusCell"/>
              <w:ind w:lef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олучающих ежемесячные денежные выплаты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7 без деления на этап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388,0 тыс., рублей, 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– 368,0 тыс.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– 340,0 тыс.руб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– 340,0 тыс.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– 340,0 тыс.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сельского поселения Венцы-Заря Гулькевичского района – 1388,0 тыс., рублей, в том числе по года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– 368,0 тыс.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– 340,0 тыс.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– 340,0 тыс.руб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– 340,0 тыс.ру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, Совет сельского поселения Венцы-Заря Гулькевичского района;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основе программы решение проблемы укрепления российской демократии, развитие институтов гражданского общества, защита              законных прав и интересов социально ориентированных некоммерческих организац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сегодняшний день уже накоплен немалый опыт по формированию механизма взаимодействия органов местного самоуправления сельского поселения Венцы-Заря Гулькевичского района (далее также – органы местного самоуправления) и социально ориентированных некоммерческих организаций на территории сельского поселения Венцы-Заря Гулькевичского район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 созданы и работают институты, обеспечивающие взаимодействие гражданского общества и государства в решении важных для страны проблем. Организации гражданского общества вносят ощутимый вклад в повышение качества решений, принимаемых органами местного самоуправления, и осуществление контроля за их реализацией посредством проведения различных экспертиз, консультаций, общественных слуша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циально ориентированные некоммерческие организации имеют огромное влияние, поскольку объединяют самую активную и образованную часть населения. Они способны не только профессионально участвовать в решении районных проблем, оказывать качественные социальные услуги населению, обеспечивать обратную связь с органами местного самоуправления, но и выражать интересы граждан, организовывать их на самостоятельное решение проблем. Данными организациями ведется активная работа по защите законных прав различных категорий граждан.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обходимость решения вопросов по оказанию отдельным категориям граждан социальной поддержки программным методом обусловлен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еличением указанного контингента лиц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ширением масштабов предоставления в денежной форме мер социальной поддержки отдельным категориям гражда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августа 2022 года в сельском поселении Венцы-Заря Гулькевичского района проживает: участников и инвалидов Великой Отечественной войны – 2 человека, тружеников тыла – 171 человек, инвалидов и участников ликвидации последствий аварии на Чернобыльской атомной электростанции – 15 человек, получающих дополнительное пенсионное обеспечение - 2 челове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и утверждение программы, выделение на ее реализацию необходимых средств и выполнение мероприятий программы позволит создать условия для деятельности в системе гражданского общества социально ориентированных некоммерческих организаций, максимально использовать их потенциал для эффективного решения социальных проблем сельского поселения Венцы-Заря Гулькевич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программ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программы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уществление ежемесячных денежных выплат отдельным категориям граждан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этих целей предусматривается решение следующих задач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сельского поселения Венцы-Заря Гулькевичского район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уществление ежемесячных денежных выплат отдельным категориям граждан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1276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 на территории муниципального образования Гулькевич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которым оказана поддержка в форме финансов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и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сельского поселения Венцы-Заря Гулькевичского района в процессе реализации социально ориентированными некоммерческими организациями общественно полез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роведенных социально ориентированными некоммерческими организациями в ходе реализации общественно полез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ежемесячных денежных выплат к пенсиям, дополнительное 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01"/>
        <w:gridCol w:w="709"/>
        <w:gridCol w:w="1134"/>
        <w:gridCol w:w="957"/>
        <w:gridCol w:w="35"/>
        <w:gridCol w:w="1134"/>
        <w:gridCol w:w="992"/>
        <w:gridCol w:w="978"/>
        <w:gridCol w:w="15"/>
        <w:gridCol w:w="1984"/>
        <w:gridCol w:w="2268"/>
        <w:gridCol w:w="10"/>
        <w:gridCol w:w="2157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-вой бюд-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12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бъема и повышение качества социальных услуг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</w:t>
            </w:r>
          </w:p>
        </w:tc>
        <w:tc>
          <w:tcPr>
            <w:tcW w:w="12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сельского поселения Венцы-Заря Гулькевичского района</w:t>
            </w:r>
          </w:p>
        </w:tc>
      </w:tr>
      <w:tr>
        <w:trPr>
          <w:trHeight w:val="46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для обеспечения комплекса мероприятий по защите законных прав ветеранов, пенсионеров, инвалидов войны, труда, Вооруженных Сил РФ проживающих в сельском поселении Венцы-Заря Гулькевич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объема и повышение качества социальных услуг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и.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46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субсидий для обеспечения доплат к пенсиям, дополнительное пенсионное обеспеч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ышение уровня жизни граждан пенсионного возраста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42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сельского поселения Венцы-Заря Гулькевичского райо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из средств бюджета сельского поселения Венцы-Заря Гулькевичского района составит 1388,0 тыс. рублей, в том числ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843"/>
        <w:gridCol w:w="1275"/>
        <w:gridCol w:w="1276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сего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сновные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6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6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0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, выделенных на ее реализац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несут ответственность за качественное и своевременное исполнение программных мероприятий, целевое и эффективное использование выделяемых на их реализацию бюджетных средст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сельского поселения Венцы-Заря Гулькевичского района, утвержденным постановлением администрации сельского поселения Венцы-Заря Гулькевичского район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выполнением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существляется координатором программы – администрацией сельского поселения Венцы-Заря Гулькевичского райо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отчет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програм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програм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информационную и разъяснительную работу, направленную на освещение целей и задач програм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квартально, до 20-го числа (за исключением отчетного периода), предоставляет главе сельского поселения Венцы-Заря отчетность об объемах и источниках финансирования программы в разрезе мероприят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из бюджета муниципального образования Гулькевичский район в соответствии с абзацем вторым пункта 4 статьи 78.1 Бюджетного кодекса Российской Федерации в рамках реализации мероприятий, предусмотренных муниципальной программой, утверждается постановлением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готовит доклад о ходе реализации муниципальной программы на бумажных и электронных носителя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сельского поселения Венцы-Заря Гулькевич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енцы-Заря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С.Н. Чистоусов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38:00Z</dcterms:created>
  <dc:creator>Д.Г. Пивоваров</dc:creator>
  <dc:description/>
  <cp:keywords/>
  <dc:language>en-US</dc:language>
  <cp:lastModifiedBy>Certified Windows</cp:lastModifiedBy>
  <cp:lastPrinted>2022-08-15T09:17:00Z</cp:lastPrinted>
  <dcterms:modified xsi:type="dcterms:W3CDTF">2025-01-12T17:19:00Z</dcterms:modified>
  <cp:revision>20</cp:revision>
  <dc:subject/>
  <dc:title>ПРИЛОЖЕНИЕ № 1</dc:title>
</cp:coreProperties>
</file>