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го поселения Венцы-Заря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 № 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го поселения Венцы-Заря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righ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 № ____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постоянно </w:t>
      </w:r>
      <w:r>
        <w:rPr>
          <w:rFonts w:cs="Times New Roman" w:ascii="Times New Roman" w:hAnsi="Times New Roman"/>
          <w:b/>
          <w:sz w:val="28"/>
          <w:szCs w:val="28"/>
        </w:rPr>
        <w:t xml:space="preserve">действующ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списанию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исленных поставщику (подрядчику, исполнителю)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 не списанных заказчиком сумм неустоек (штрафов, пеней)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язи с неисполнением или ненадлежащим исполнением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ств, предусмотренных контрактом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тоусов</w:t>
            </w:r>
          </w:p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й Николае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Spacing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председател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тапина</w:t>
            </w:r>
          </w:p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ана Сергеевна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Spacing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заместитель председателя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гориадис</w:t>
            </w:r>
          </w:p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вгения Игоревна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Spacing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администрации 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секретарь комисси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ешкина</w:t>
            </w:r>
          </w:p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стина Витальевна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Spacing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администрации 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цова</w:t>
            </w:r>
          </w:p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онора Борисовна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Spacing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администрации 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гавцова</w:t>
            </w:r>
          </w:p>
          <w:p>
            <w:pPr>
              <w:pStyle w:val="NoSpacing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тьяна Сергеевна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Spacing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руководителя МКУ «УОД ОМСУ и МУ» сельского поселения Венцы-Зар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</w:tbl>
    <w:p>
      <w:pPr>
        <w:pStyle w:val="NoSpacing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left="0" w:hanging="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spacing w:lineRule="auto" w:line="240"/>
        <w:ind w:left="0" w:hanging="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Венцы-Заря </w:t>
      </w:r>
    </w:p>
    <w:p>
      <w:pPr>
        <w:pStyle w:val="Normal"/>
        <w:suppressAutoHyphens w:val="false"/>
        <w:spacing w:lineRule="auto" w:line="240"/>
        <w:ind w:left="0" w:hanging="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</w:t>
        <w:tab/>
        <w:tab/>
        <w:tab/>
        <w:tab/>
        <w:tab/>
        <w:tab/>
        <w:t xml:space="preserve">         </w:t>
        <w:tab/>
        <w:t xml:space="preserve">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714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Заголовок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1">
    <w:name w:val="Основной текст Знак1"/>
    <w:qFormat/>
    <w:rPr>
      <w:rFonts w:cs="Times New Roman"/>
      <w:lang w:val="en-US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ind w:left="714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59:00Z</dcterms:created>
  <dc:creator>it</dc:creator>
  <dc:description/>
  <cp:keywords/>
  <dc:language>en-US</dc:language>
  <cp:lastModifiedBy>Certified Windows</cp:lastModifiedBy>
  <cp:lastPrinted>2024-09-19T11:56:00Z</cp:lastPrinted>
  <dcterms:modified xsi:type="dcterms:W3CDTF">2024-09-19T10:46:00Z</dcterms:modified>
  <cp:revision>6</cp:revision>
  <dc:subject/>
  <dc:title>Приложение 1</dc:title>
</cp:coreProperties>
</file>