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сельского поселения 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цы-Заря Гулькевичского района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____________ № ____</w:t>
      </w:r>
    </w:p>
    <w:p>
      <w:pPr>
        <w:pStyle w:val="ConsNormal"/>
        <w:widowControl/>
        <w:ind w:left="5387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змерах и условиях оплаты труда служащих </w:t>
      </w:r>
      <w:r>
        <w:rPr>
          <w:bCs/>
          <w:sz w:val="28"/>
          <w:szCs w:val="28"/>
        </w:rPr>
        <w:t>администрации сельского поселения Венцы-Заря Гулькевичского района,</w:t>
      </w:r>
      <w:r>
        <w:rPr>
          <w:sz w:val="28"/>
        </w:rPr>
        <w:t xml:space="preserve"> осуществляющих первичный воинский у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ее положение о размерах и условиях оплаты труда служащих </w:t>
      </w:r>
      <w:r>
        <w:rPr>
          <w:bCs/>
          <w:sz w:val="28"/>
          <w:szCs w:val="28"/>
        </w:rPr>
        <w:t>администрации сельского поселения Венцы-Заря Гулькевичского района,</w:t>
      </w:r>
      <w:r>
        <w:rPr>
          <w:sz w:val="28"/>
        </w:rPr>
        <w:t xml:space="preserve"> осуществляющих первичный воинский учет (далее – положение), в целях обеспечения социальных гарантий и упорядочения оплаты труда служащих</w:t>
      </w:r>
      <w:r>
        <w:rPr>
          <w:bCs/>
          <w:sz w:val="28"/>
          <w:szCs w:val="28"/>
        </w:rPr>
        <w:t>,</w:t>
      </w:r>
      <w:r>
        <w:rPr>
          <w:sz w:val="28"/>
        </w:rPr>
        <w:t xml:space="preserve"> осуществляющих первичный воинский учет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пределяет их денежное содержа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Денежное содержание служащих администрации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, осуществляющих первичный воинский учет (далее – служащие) состоит из должностного оклада служащего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jc w:val="both"/>
        <w:rPr/>
      </w:pPr>
      <w:r>
        <w:rPr>
          <w:sz w:val="28"/>
        </w:rPr>
        <w:tab/>
        <w:t>2. Размеры должностных окладов служащих устанавливаются согласно приложению к настоящему положению.</w:t>
      </w:r>
    </w:p>
    <w:p>
      <w:pPr>
        <w:pStyle w:val="Normal"/>
        <w:jc w:val="both"/>
        <w:rPr/>
      </w:pPr>
      <w:r>
        <w:rPr>
          <w:sz w:val="28"/>
        </w:rPr>
        <w:tab/>
        <w:t>3. К дополнительным выплатам относя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1) ежемесячная надбавка к должностному окладу за особые условия службы в размере до 15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Ежемесячная надбавка к должностному окладу за особые условия службы устанавливается главой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 один раз в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премии по итогам работы за месяц, порядок выплаты которых определяется решением Совета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служащих в соответствии с положением, утверждаемым главой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4.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служащих.</w:t>
      </w:r>
    </w:p>
    <w:p>
      <w:pPr>
        <w:pStyle w:val="Normal"/>
        <w:ind w:firstLine="708"/>
        <w:jc w:val="both"/>
        <w:rPr/>
      </w:pPr>
      <w:r>
        <w:rPr>
          <w:sz w:val="28"/>
        </w:rPr>
        <w:t>5. При формировании фонда оплаты труда служащих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8"/>
        <w:jc w:val="both"/>
        <w:rPr/>
      </w:pPr>
      <w:r>
        <w:rPr>
          <w:sz w:val="28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</w:rPr>
        <w:t>2) премий по итогам работы за месяц – в размере восьми должностных оклад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лата труда работников ВУС производится из средств Субвенции, предоставленной бюджету сельского поселения Венцы-Заря Гулькевичского района из федерального бюдже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Глава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 вправе перераспределять средства фонда оплаты труда служащих между выплатами, предусмотренными в пункте 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При отсутствии источников финансирования расходов по оплате труда служащих в размерах, определяемых настоящим положением, Советом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</w:rPr>
        <w:t xml:space="preserve"> Гулькевичского района может быть принято решение об установлении денежного содержания служащих в меньшем объе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сектора администрации</w:t>
      </w:r>
    </w:p>
    <w:p>
      <w:pPr>
        <w:pStyle w:val="Normal"/>
        <w:jc w:val="both"/>
        <w:rPr/>
      </w:pPr>
      <w:r>
        <w:rPr>
          <w:sz w:val="28"/>
        </w:rPr>
        <w:t>сельского поселения Венцы-Зар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Д.М. Косиц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условиях оплаты труда</w:t>
            </w:r>
            <w:r>
              <w:rPr>
                <w:sz w:val="28"/>
              </w:rPr>
              <w:t xml:space="preserve"> служащих </w:t>
            </w:r>
            <w:r>
              <w:rPr>
                <w:bCs/>
                <w:sz w:val="28"/>
                <w:szCs w:val="28"/>
              </w:rPr>
              <w:t>администрации сельского поселения Венцы-Заря Гулькевичского района,</w:t>
            </w:r>
            <w:r>
              <w:rPr>
                <w:sz w:val="28"/>
              </w:rPr>
              <w:t xml:space="preserve"> осуществляющих первичный воинский у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/>
      </w:pPr>
      <w:r>
        <w:rPr>
          <w:sz w:val="28"/>
        </w:rPr>
        <w:t xml:space="preserve">должностных окладов служащих </w:t>
      </w:r>
      <w:r>
        <w:rPr>
          <w:bCs/>
          <w:sz w:val="28"/>
          <w:szCs w:val="28"/>
        </w:rPr>
        <w:t>администрации сельского поселения Венцы-Заря Гулькевичского района,</w:t>
      </w:r>
      <w:r>
        <w:rPr>
          <w:sz w:val="28"/>
        </w:rPr>
        <w:t xml:space="preserve"> осуществляющих первичный воинский у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по воинскому уч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сектор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Венцы-Зар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Д.М. Коси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сельского поселения </w:t>
      </w:r>
    </w:p>
    <w:p>
      <w:pPr>
        <w:pStyle w:val="ConsNormal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</w:rPr>
        <w:t>Венцы-Заря Гулькевичского района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____________ № ____</w:t>
      </w:r>
    </w:p>
    <w:p>
      <w:pPr>
        <w:pStyle w:val="ConsNormal"/>
        <w:widowControl/>
        <w:ind w:left="4956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счисления и выплаты премии по итогам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месяц </w:t>
      </w:r>
      <w:r>
        <w:rPr>
          <w:sz w:val="28"/>
        </w:rPr>
        <w:t xml:space="preserve">служащим </w:t>
      </w:r>
      <w:r>
        <w:rPr>
          <w:bCs/>
          <w:sz w:val="28"/>
          <w:szCs w:val="28"/>
        </w:rPr>
        <w:t>администрации сельского поселения Венцы-Заря Гулькевичского района,</w:t>
      </w:r>
      <w:r>
        <w:rPr>
          <w:sz w:val="28"/>
        </w:rPr>
        <w:t xml:space="preserve"> осуществляющим первичный воинский у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Трудовым кодексом Российской Федерации, федеральными законами «Об общих принципах организации местного самоуправления в Российской Федерации», уставом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разработано в целях обеспечения прав, законных интересов служащих </w:t>
      </w:r>
      <w:r>
        <w:rPr>
          <w:bCs/>
          <w:sz w:val="28"/>
          <w:szCs w:val="28"/>
        </w:rPr>
        <w:t>администрации сельского поселения Венцы-Заря Гулькевичского района,</w:t>
      </w:r>
      <w:r>
        <w:rPr>
          <w:sz w:val="28"/>
          <w:szCs w:val="28"/>
        </w:rPr>
        <w:t xml:space="preserve"> осуществляющих первичный воинский учет, повышения ответственности, эффективности и результативности их деятельности, добросовестного исполнения ими своих должностных обязанност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Настоящее положение определяет порядок исчисления и выплаты премии по итогам работы за месяц служащим администрации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нцы-З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улькевичского района, осуществляющим первичный воинский учет.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Порядок исчисления премии   </w:t>
      </w:r>
    </w:p>
    <w:p>
      <w:pPr>
        <w:pStyle w:val="Con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1. Премия  по  итогам работы за месяц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ащим администрации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нцы-З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улькевичского района, осуществляющим первичный воинский учет</w:t>
      </w:r>
      <w:r>
        <w:rPr>
          <w:rFonts w:cs="Times New Roman" w:ascii="Times New Roman" w:hAnsi="Times New Roman"/>
          <w:b w:val="false"/>
          <w:sz w:val="28"/>
        </w:rPr>
        <w:t xml:space="preserve"> (далее – служащие) представляет собой фонд премирования, который планируется в размере восьми должностных окладов в год. </w:t>
      </w:r>
    </w:p>
    <w:p>
      <w:pPr>
        <w:pStyle w:val="Con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2. Премия  выплачивается ежемесячно при выдаче заработной платы за первую половину месяца, следующего за отч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3. Плановая сумма средств, направляемая ежемесячно на премию, исчисляется в размере одной двенадцатой части от годового фонда премирования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</w:rPr>
        <w:t xml:space="preserve">ремия не начисляется в период нахождения служащего в </w:t>
      </w:r>
      <w:r>
        <w:rPr>
          <w:rFonts w:cs="Times New Roman" w:ascii="Times New Roman" w:hAnsi="Times New Roman"/>
          <w:sz w:val="28"/>
          <w:szCs w:val="28"/>
        </w:rPr>
        <w:t>ежегодном оплачиваемом отпуске, дополнительном, учебном отпуске, отпуске без сохранения заработной платы, отпуске по беременности и родам и по уходу за ребенком, за период временной нетрудоспособност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5. Работнику, принятому на должность служащего, находящегося в отпуске по беременности, родам и по уходу за ребенком, премия выплачивается на общих основаниях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, учитываемыми при выплате премии по итогам работы, </w:t>
      </w:r>
      <w:r>
        <w:rPr>
          <w:rFonts w:cs="Times New Roman" w:ascii="Times New Roman" w:hAnsi="Times New Roman"/>
          <w:sz w:val="28"/>
        </w:rPr>
        <w:t>за месяц (квартал) и год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трудовой вклад в общие результаты работы и качество 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тность в принятии управленческих реш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а, творчество и применение в работе современных форм и методов организации тру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емирование не производится или уменьшается размер премии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невыполнении в срок документов, находящихся на контроле, а также постановлений, распоряжений и письменных поручений председателя Совета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, главы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 – в размере от 30 до 5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надлежащем выполнении или невыполнении служебных обязанностей – в размере от 30 до 5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е выполнении показателей премирования, характеризующих деятельность администрации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 в области исполнения полномочий по первичному воинскому учету, - в размере в размере до 10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 При отсутствии оснований к уменьшению размера премии она выплачивается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орядок выплаты прем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мер премии муниципального служащего устанавливается главой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емирование служащих производится главой сельского поселения </w:t>
      </w:r>
      <w:r>
        <w:rPr>
          <w:rFonts w:cs="Times New Roman" w:ascii="Times New Roman" w:hAnsi="Times New Roman"/>
          <w:bCs/>
        </w:rPr>
        <w:t>Венцы-Заря</w:t>
      </w:r>
      <w:r>
        <w:rPr>
          <w:rFonts w:cs="Times New Roman" w:ascii="Times New Roman" w:hAnsi="Times New Roman"/>
        </w:rPr>
        <w:t xml:space="preserve"> Гулькевичского района в соответствии с данными исполнительской дисциплины и с показателями премирования, характеризующими деятельность администрации сельского поселения </w:t>
      </w:r>
      <w:r>
        <w:rPr>
          <w:rFonts w:cs="Times New Roman" w:ascii="Times New Roman" w:hAnsi="Times New Roman"/>
          <w:bCs/>
        </w:rPr>
        <w:t>Венцы-Заря</w:t>
      </w:r>
      <w:r>
        <w:rPr>
          <w:rFonts w:cs="Times New Roman" w:ascii="Times New Roman" w:hAnsi="Times New Roman"/>
        </w:rPr>
        <w:t xml:space="preserve"> Гулькевичского района в области исполнения полномочий по первичному воинскому учету, и индивидуальным вкладом служащего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sz w:val="28"/>
        </w:rPr>
        <w:t>4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Единовременные выплаты за счет бюджета сельского поселения Венцы-Заря Гулькевичского района.</w:t>
      </w:r>
    </w:p>
    <w:p>
      <w:pPr>
        <w:pStyle w:val="Style18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1. Единовременное денежное вознаграждение за счет бюджета сельского поселения Венцы-Заря Гулькевичского район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овременное денежное вознаграждение может выплачиваться за выполнение особо важных задач, стоящих перед специалистом воинского учета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единовременного денежного вознаграждения производится за счет бюджета сельского поселения Венцы-Заря Гулькевичского района, по распоряжению главы сельского поселения Венцы-Заря Гулькевичского района в размере 5815 рублей, в соответствии с решением Совета сельского поселения Венцы-Заря Гулькевичского района о даче согласия администрации сельского поселения Венцы-Заря Гулькевичского района на дополнительное использование собственных финансовых средств сельского поселения Венцы-Заря Гулькевичского района для единовременной выплаты специалисту военно-учетного стола за выполнение особо важных задач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Экономия фонда оплаты тру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1. Экономия фонда оплаты труда, образовавшаяся в течение года, может быть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лату служащим единовременного вознаграждения за выполнение заданий особой важности и сложности, продолжительную и безупречную службу, в связи с юбилеями (50, 55, 60, 65 лет), а также при выходе на пенс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е материальной помощи в случаях материального затруднения (по заявлению работни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лужащим может выплачиваться премия по итогам работы за квартал, год за счет сложившейся экономии по фонду оплаты труда в соответствии с распоряжением администрации сельского поселения </w:t>
      </w:r>
      <w:r>
        <w:rPr>
          <w:bCs/>
          <w:sz w:val="28"/>
          <w:szCs w:val="28"/>
        </w:rPr>
        <w:t>Венцы-Заря</w:t>
      </w:r>
      <w:r>
        <w:rPr>
          <w:sz w:val="28"/>
          <w:szCs w:val="28"/>
        </w:rPr>
        <w:t xml:space="preserve"> Гулькевич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сектор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Венцы-Зар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   Д.М. Косиц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16:00Z</dcterms:created>
  <dc:creator>Осипова</dc:creator>
  <dc:description/>
  <cp:keywords/>
  <dc:language>en-US</dc:language>
  <cp:lastModifiedBy>glava</cp:lastModifiedBy>
  <cp:lastPrinted>2020-08-19T15:14:00Z</cp:lastPrinted>
  <dcterms:modified xsi:type="dcterms:W3CDTF">2025-07-08T11:29:00Z</dcterms:modified>
  <cp:revision>3</cp:revision>
  <dc:subject/>
  <dc:title>21</dc:title>
</cp:coreProperties>
</file>